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СТУДЕНОКСКОГО СЕЛЬСОВЕТ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ЖЕЛЕЗНОГОР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от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ru-RU"/>
        </w:rPr>
        <w:t>.09.2020 №45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б утверждении  перечня муниципального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имущества муниципального образования «Студенокский сельсовет»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урской области, предназначенного для передачи во владение и (ил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льзование субъектам малого и среднего предпринимательст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4"/>
          <w:szCs w:val="24"/>
          <w:lang w:val="ru-RU"/>
        </w:rPr>
        <w:tab/>
        <w:t xml:space="preserve">Руководствуясь </w:t>
      </w:r>
      <w:r>
        <w:rPr>
          <w:sz w:val="26"/>
          <w:szCs w:val="26"/>
          <w:lang w:val="ru-RU"/>
        </w:rPr>
        <w:t xml:space="preserve"> Федеральными законами от 24 июля 2007 №209-ФЗ «О развитии малого и среднего предпринимательства в Российской Федерации», от 22 июля 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и арендуемого субъектами малого и среднего предпринимательства, и о внесении изменений в отдельные законодательные акты Российской Федерации», Администрация Студенокского сельсовета Железногорского района Курской област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1. Утвердить прилагаемый Перечень муниципального имущества муниципального образования «Студенокский сельсовет» Курской области, предназначенного для передачи во владение и (или) пользование на долгосрочной основе субъектам малого  и среднего предпринимательств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Настоящее Постановление подлежит размещению на официальном сайте Администрации Студенокского сельсовета Железногорского района и вступает в силу со дня его официального опубликования.</w:t>
        <w:tab/>
      </w:r>
    </w:p>
    <w:p>
      <w:pPr>
        <w:pStyle w:val="TextBody"/>
        <w:ind w:firstLine="708"/>
        <w:rPr/>
      </w:pPr>
      <w:r>
        <w:rPr>
          <w:sz w:val="26"/>
          <w:szCs w:val="26"/>
        </w:rPr>
        <w:t>3. Контроль за исполнением настоящего постановления оставляю за собой.</w:t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туденокского сельсовет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Железногорского района                                                                      Д.И.Сафронов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97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7:47:00Z</dcterms:created>
  <dc:creator>User</dc:creator>
  <dc:description/>
  <cp:keywords/>
  <dc:language>en-US</dc:language>
  <cp:lastModifiedBy>Пользователь</cp:lastModifiedBy>
  <cp:lastPrinted>2020-09-24T12:18:00Z</cp:lastPrinted>
  <dcterms:modified xsi:type="dcterms:W3CDTF">2020-09-24T09:19:00Z</dcterms:modified>
  <cp:revision>8</cp:revision>
  <dc:subject/>
  <dc:title>МУНИЦИПАЛЬНЫЙ РАЙОН</dc:title>
</cp:coreProperties>
</file>