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брание депутатов  Студенок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лезногорского района Ку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.01.2022г.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. Студен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</w:t>
      </w:r>
      <w:r>
        <w:rPr>
          <w:b/>
          <w:sz w:val="28"/>
          <w:szCs w:val="28"/>
        </w:rPr>
        <w:t xml:space="preserve">Об утверждении реестра муниципальн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ственности МО «Студенокск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овет» Железногорского района п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стоянию на 01.01.2022г.»(в новой редакци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6.10.2003 года 131- ФЗ «Об общих принципах организации местного самоуправления в Российской Федерации Собрание депутат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РЕШИЛ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Утвердить реестр муниципальной собственности МО «Студенокский  сельсовет» на 01.01.2022 г. согласно приложения №1,№2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..  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уденокского сед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елезногорского района                                                        Г. Н. Татарино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а Студенокского  сельсовета                                       Д.И.Сафрон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Железногор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3:07:00Z</dcterms:created>
  <dc:creator>Razvetye</dc:creator>
  <dc:description/>
  <cp:keywords/>
  <dc:language>en-US</dc:language>
  <cp:lastModifiedBy>LION</cp:lastModifiedBy>
  <cp:lastPrinted>2022-01-31T16:06:00Z</cp:lastPrinted>
  <dcterms:modified xsi:type="dcterms:W3CDTF">2022-03-15T06:33:00Z</dcterms:modified>
  <cp:revision>3</cp:revision>
  <dc:subject/>
  <dc:title>                                                                                                   </dc:title>
</cp:coreProperties>
</file>