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к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Студенокс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"О бюджете муниципального образования "Студенокского сельсовета" Железногорского района Курской области на 2016 год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от «14» декабря  2015 года № 2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03.9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/>
                              <w:t>Приложение №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к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Студенокс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"О бюджете муниципального образования "Студенокского сельсовета" Железногорского района Курской области на 2016 год"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от «14» декабря  2015 года № 2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Студенокский сельсовет» на 2016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5:00Z</dcterms:created>
  <dc:creator>Tolstolitkina_I</dc:creator>
  <dc:description/>
  <cp:keywords/>
  <dc:language>en-US</dc:language>
  <cp:lastModifiedBy>test</cp:lastModifiedBy>
  <cp:lastPrinted>2015-12-21T10:50:00Z</cp:lastPrinted>
  <dcterms:modified xsi:type="dcterms:W3CDTF">2015-12-21T07:50:00Z</dcterms:modified>
  <cp:revision>35</cp:revision>
  <dc:subject/>
  <dc:title>                                                                                                                             П</dc:title>
</cp:coreProperties>
</file>