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7960</wp:posOffset>
                </wp:positionV>
                <wp:extent cx="3395345" cy="1710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7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5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роекту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уденоквского сельсовета 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/>
                                    <w:t>"О бюджете муниципального образования "Студенокского сельсовета" Железногорского района Курской области на 2016 год"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«14»  декабря 2015 года № 2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34.7pt;mso-wrap-distance-left:9pt;mso-wrap-distance-right:0pt;mso-wrap-distance-top:0pt;mso-wrap-distance-bottom:0pt;margin-top:-14.8pt;mso-position-vertical-relative:text;margin-left:46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7"/>
                      </w:tblGrid>
                      <w:tr>
                        <w:trPr>
                          <w:trHeight w:val="2694" w:hRule="atLeast"/>
                        </w:trPr>
                        <w:tc>
                          <w:tcPr>
                            <w:tcW w:w="53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роекту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уденоквского 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/>
                              <w:t>"О бюджете муниципального образования "Студенокского сельсовета" Железногорского района Курской области на 2016 год"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«14»  декабря 2015 года № 26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на 2016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 в 2016 году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>
          <w:trHeight w:val="3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озможным гарантийным случаям, в 2015 году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53:00Z</dcterms:created>
  <dc:creator>KarVN</dc:creator>
  <dc:description/>
  <cp:keywords/>
  <dc:language>en-US</dc:language>
  <cp:lastModifiedBy>test</cp:lastModifiedBy>
  <cp:lastPrinted>2015-12-21T10:48:00Z</cp:lastPrinted>
  <dcterms:modified xsi:type="dcterms:W3CDTF">2015-12-21T07:48:00Z</dcterms:modified>
  <cp:revision>26</cp:revision>
  <dc:subject/>
  <dc:title/>
</cp:coreProperties>
</file>