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проекту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Студенокс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14» декабря  2015 года № 26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туденокский  сельсовет» Железногорского района 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урской области на 2016 г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Cs/>
        </w:rPr>
      </w:pPr>
      <w:r>
        <w:rPr>
          <w:b/>
          <w:bCs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6 году </w:t>
      </w:r>
      <w:r>
        <w:rPr>
          <w:bCs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 95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 08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 08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 08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 86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 9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 0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0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4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ными актами Российской Федераци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50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50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 2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 2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2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29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29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29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39 4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41:00Z</dcterms:created>
  <dc:creator>Tanya</dc:creator>
  <dc:description/>
  <cp:keywords/>
  <dc:language>en-US</dc:language>
  <cp:lastModifiedBy>test</cp:lastModifiedBy>
  <cp:lastPrinted>2015-12-21T10:57:00Z</cp:lastPrinted>
  <dcterms:modified xsi:type="dcterms:W3CDTF">2015-12-21T07:57:00Z</dcterms:modified>
  <cp:revision>7</cp:revision>
  <dc:subject/>
  <dc:title>Приложение № 4</dc:title>
</cp:coreProperties>
</file>