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Студено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1.2023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Студ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Об утверждении реестра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МО «Студенок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Железногорского район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ю на 01.01.2023г.»(в новой реда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.10.2003 года 131- ФЗ «Об общих принципах организации местного самоуправления в Российской Федерации Собрание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реестр муниципальной собственности МО «Студенокский  сельсовет» на 01.01.2023 г. согласно приложения №1,№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. 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окского сед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                                                      Г. Н. Татарин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ио Главы Студенокского  сельсовета                              Е.С. Пахом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20:00Z</dcterms:created>
  <dc:creator>Razvetye</dc:creator>
  <dc:description/>
  <cp:keywords/>
  <dc:language>en-US</dc:language>
  <cp:lastModifiedBy>Пользователь</cp:lastModifiedBy>
  <cp:lastPrinted>2023-01-23T11:42:00Z</cp:lastPrinted>
  <dcterms:modified xsi:type="dcterms:W3CDTF">2023-01-23T08:42:00Z</dcterms:modified>
  <cp:revision>28</cp:revision>
  <dc:subject/>
  <dc:title>                                                                                                   </dc:title>
</cp:coreProperties>
</file>