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 к Постановлению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туденокского сельсовета от 23.07.2014г. № 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 бюджетных ассигнований на 201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 и подразделам, целевым статьям и  видам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лассификации расходов  бюджета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50"/>
        <w:gridCol w:w="709"/>
        <w:gridCol w:w="992"/>
        <w:gridCol w:w="425"/>
        <w:gridCol w:w="1134"/>
        <w:gridCol w:w="1134"/>
        <w:gridCol w:w="567"/>
      </w:tblGrid>
      <w:tr>
        <w:trPr>
          <w:trHeight w:val="36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за 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1 08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 095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4 847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385</w:t>
            </w:r>
            <w:r>
              <w:rPr>
                <w:b/>
                <w:i/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sz w:val="18"/>
                <w:szCs w:val="18"/>
              </w:rPr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  <w:lang w:val="en-US"/>
              </w:rPr>
              <w:t xml:space="preserve">71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 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5</w:t>
            </w:r>
            <w:r>
              <w:rPr>
                <w:b/>
                <w:i/>
                <w:sz w:val="18"/>
                <w:szCs w:val="18"/>
                <w:lang w:val="en-US"/>
              </w:rPr>
              <w:t>38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6</w:t>
            </w:r>
            <w:r>
              <w:rPr>
                <w:b/>
                <w:i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7 305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305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деятельности Администрации Студенокского сельсовета Железного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7 305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7 305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105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30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4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униципальной службы в МО "Студенокский сельсовет" Железногорского района Курской области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 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5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0 </w:t>
            </w:r>
            <w:r>
              <w:rPr>
                <w:sz w:val="18"/>
                <w:szCs w:val="18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1 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 xml:space="preserve"> 1 1</w:t>
            </w:r>
            <w:r>
              <w:rPr>
                <w:b/>
                <w:sz w:val="18"/>
                <w:szCs w:val="18"/>
              </w:rPr>
              <w:t>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 85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3 1 1</w:t>
            </w:r>
            <w:r>
              <w:rPr>
                <w:sz w:val="18"/>
                <w:szCs w:val="18"/>
              </w:rPr>
              <w:t>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33 8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 892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8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92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8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92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1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 по обязательствам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8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92.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1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8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817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1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1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>
          <w:trHeight w:val="30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4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МО "Студенокскийский сельсовет" Железногорского района Кур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2 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а "Развитие транспортной системы на 2014-2016годы муниципального образования "Студенокский сельсовет" Железногорского района Курской области в 2014-2016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1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1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1546 65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 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trHeight w:val="34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1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 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 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Студенокского сельсовета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8 25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5 </w:t>
            </w:r>
            <w:r>
              <w:rPr>
                <w:b/>
                <w:sz w:val="18"/>
                <w:szCs w:val="18"/>
              </w:rPr>
              <w:t xml:space="preserve">0 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Развитие муниципальных учреждений культуры «Студенокского сельсовета» Железногорского района Курской области на 2014-2016гг.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Развитие муниципальных учреждений культуры «Студенокского сельсовета» Железногорского района Курской области на 2014-2016гг.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5 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  <w:lang w:val="en-US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5.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88 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>
          <w:trHeight w:val="28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 субсидий на оплату жилого помещения и коммунальных услуг,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14 672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целевая комплексная программа развития физической культуры и спорта в МО "Студенокский сельсовет на 2014-2016гг.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14 672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72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72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580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8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8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8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0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8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1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0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8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Постановлению Глав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туденокского сельсовета от 23.07.2014г. № 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1335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425"/>
        <w:gridCol w:w="425"/>
        <w:gridCol w:w="851"/>
        <w:gridCol w:w="567"/>
        <w:gridCol w:w="1162"/>
        <w:gridCol w:w="1134"/>
        <w:gridCol w:w="709"/>
      </w:tblGrid>
      <w:tr>
        <w:trPr>
          <w:trHeight w:val="3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за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06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8905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СТУДЕНОК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 952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4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6 952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385</w:t>
            </w:r>
            <w:r>
              <w:rPr>
                <w:b/>
                <w:i/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4" w:name="OLE_LINK9"/>
            <w:bookmarkEnd w:id="4"/>
            <w:r>
              <w:rPr>
                <w:sz w:val="18"/>
                <w:szCs w:val="18"/>
              </w:rPr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  <w:lang w:val="en-US"/>
              </w:rPr>
              <w:t xml:space="preserve">71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 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 1 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03 64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5</w:t>
            </w:r>
            <w:r>
              <w:rPr>
                <w:b/>
                <w:i/>
                <w:sz w:val="18"/>
                <w:szCs w:val="18"/>
                <w:lang w:val="en-US"/>
              </w:rPr>
              <w:t>38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6</w:t>
            </w:r>
            <w:r>
              <w:rPr>
                <w:b/>
                <w:i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7 305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305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деятельности Администрации Студенокского сельсовета Железного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7 305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7 305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105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3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4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униципальной службы в МО "Студенокский сельсовет" Железногорского района Курской области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 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5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0 </w:t>
            </w:r>
            <w:r>
              <w:rPr>
                <w:sz w:val="18"/>
                <w:szCs w:val="18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1 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 xml:space="preserve"> 1 1</w:t>
            </w:r>
            <w:r>
              <w:rPr>
                <w:b/>
                <w:sz w:val="18"/>
                <w:szCs w:val="18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 85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3 1 1</w:t>
            </w:r>
            <w:r>
              <w:rPr>
                <w:sz w:val="18"/>
                <w:szCs w:val="18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3 1 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33 8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 892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8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92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8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92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 по обязательствам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8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92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8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817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 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1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МО "Студенокскийский сельсовет" Железногорского района Кур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2 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а "Развитие транспортной системы на 2014-2016годы муниципального образования "Студенокский сельсовет" Железногорского района Курской области в 2014-2016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1546 65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 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1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 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 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ая программа "Благоустройство Студенокского сельсовета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мероприяти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 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8 25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5 </w:t>
            </w:r>
            <w:r>
              <w:rPr>
                <w:b/>
                <w:sz w:val="18"/>
                <w:szCs w:val="18"/>
              </w:rPr>
              <w:t xml:space="preserve">0 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Развитие муниципальных учреждений культуры «Студенокского сельсовета» Железногорского района Курской области на 2014-2016гг.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Развитие муниципальных учреждений культуры «Студенокского сельсовета» Железногорского района Курской области на 2014-2016гг.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5 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  <w:lang w:val="en-US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73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25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5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88 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 субсидий на оплату жилого помещения и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1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14 672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целевая комплексная программа развития физической культуры и спорта в МО "Студенокский сельсовет на 2014-2016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14 672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ы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72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72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58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8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0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01:00Z</dcterms:created>
  <dc:creator>Администратор</dc:creator>
  <dc:description/>
  <cp:keywords/>
  <dc:language>en-US</dc:language>
  <cp:lastModifiedBy>test</cp:lastModifiedBy>
  <cp:lastPrinted>2014-08-04T11:00:00Z</cp:lastPrinted>
  <dcterms:modified xsi:type="dcterms:W3CDTF">2014-08-04T07:00:00Z</dcterms:modified>
  <cp:revision>137</cp:revision>
  <dc:subject/>
  <dc:title>Проект Закона Курской области "Об областном бюджете на 2011 год"</dc:title>
</cp:coreProperties>
</file>