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Главы Студенокского сельсовета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Железногорского района Курской области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От 30.08.2011г.№117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П Л А Н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Дорожных работ на территории муниципального образования «Студенокский сельсовет» Железногорского района Курской области                        на 2011го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7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9"/>
        <w:gridCol w:w="992"/>
        <w:gridCol w:w="1843"/>
        <w:gridCol w:w="2551"/>
        <w:gridCol w:w="3134"/>
      </w:tblGrid>
      <w:tr>
        <w:trPr>
          <w:trHeight w:val="9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измер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инансирование средства муниципального образования тыс.руб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метна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роимос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руб.</w:t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монт автодоро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.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4,0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Т.А.Санк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уденокского сельсовета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9:00Z</dcterms:created>
  <dc:creator>1</dc:creator>
  <dc:description/>
  <cp:keywords/>
  <dc:language>en-US</dc:language>
  <cp:lastModifiedBy>Studenok</cp:lastModifiedBy>
  <cp:lastPrinted>2010-05-21T10:33:00Z</cp:lastPrinted>
  <dcterms:modified xsi:type="dcterms:W3CDTF">2011-09-07T12:14:00Z</dcterms:modified>
  <cp:revision>174</cp:revision>
  <dc:subject/>
  <dc:title>Муниципальное учреждение</dc:title>
</cp:coreProperties>
</file>