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ЛАВА СТУДЕНОКСКОГО СЕЛЬСОВЕТА ЖЕЛЕЗНОГО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30.08.2011г.  № 117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д.Студено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О утверждении плана дорожных доро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уденоксий сельсовет» Железногор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на 2011год»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ЯЮ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Утвердить план дорожных дорог на территории муниципального образования «Студеноксий сельсовет» Железногорского района на 2011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Постановление вступает в силу с момента его подписа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уденокского сельсовет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Железногорского района                                                  Санкина Т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19:00Z</dcterms:created>
  <dc:creator>Admin</dc:creator>
  <dc:description/>
  <cp:keywords/>
  <dc:language>en-US</dc:language>
  <cp:lastModifiedBy>Studenok</cp:lastModifiedBy>
  <dcterms:modified xsi:type="dcterms:W3CDTF">2011-09-07T10:12:00Z</dcterms:modified>
  <cp:revision>5</cp:revision>
  <dc:subject/>
  <dc:title/>
</cp:coreProperties>
</file>