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П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 ЦЕНТР  АРХИТЕКТУРЫ  И  ГРАДОСТРОИТЕЛЬСТВА  Г. КУРСКА »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ЕНЕРАЛЬНЫЙ  ПЛАН  МУНИЦИПАЛЬНОГО  ОБРАЗОВАНИЯ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>« СТУДЕНОКСКИЙ  СЕЛЬСОВЕТ » ЖЕЛЕЗНОГОРСКОГО 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УРСКОЙ  ОБЛАСТИ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ОМ  3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Я  О  ТЕРРИТОРИАЛЬНОМ  ПЛАНИРОВАНИИ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. Курск , 2014 г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TextBody"/>
        <w:jc w:val="center"/>
        <w:rPr/>
      </w:pPr>
      <w:r>
        <w:rPr/>
        <w:t xml:space="preserve">" </w:t>
      </w:r>
      <w:r>
        <w:rPr>
          <w:rStyle w:val="1"/>
          <w:b/>
          <w:bCs/>
          <w:lang w:val="ru-RU"/>
        </w:rPr>
        <w:t>ЦЕНТР  АРХИТЕКТУРЫ  И  ГРАДОСТРОИТЕЛЬСТВА  Г. КУРСКА  "</w:t>
      </w:r>
    </w:p>
    <w:p>
      <w:pPr>
        <w:pStyle w:val="TextBody"/>
        <w:rPr/>
      </w:pPr>
      <w:r>
        <w:rPr>
          <w:rStyle w:val="1"/>
          <w:rFonts w:eastAsia="Times New Roman" w:cs="Times New Roman"/>
          <w:b/>
          <w:bCs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Style20"/>
              <w:snapToGrid w:val="false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Fonts w:eastAsia="Times New Roman" w:cs="Times New Roman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Г</w:t>
            </w:r>
            <w:r>
              <w:rPr>
                <w:rStyle w:val="StrongEmphasis"/>
                <w:sz w:val="26"/>
                <w:szCs w:val="26"/>
                <w:lang w:val="ru-RU"/>
              </w:rPr>
              <w:t>ЕНЕРАЛЬНЫЙ   ПЛАН   МУНИЦИПАЛЬНОГО  ОБРАЗОВАНИЯ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 xml:space="preserve">« СТУДЕНОКСКИЙ   СЕЛЬСОВЕТ »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ru-RU"/>
              </w:rPr>
              <w:t>ЖЕЛЕЗНОГОРСКОГО   РАЙОНА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>КУРСКОЙ  ОБЛАСТ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ТОМ</w:t>
            </w:r>
            <w:r>
              <w:rPr>
                <w:rStyle w:val="1"/>
                <w:b/>
                <w:bCs/>
                <w:sz w:val="26"/>
                <w:szCs w:val="26"/>
              </w:rPr>
              <w:t>  3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Директор МУП « ЦАиГ г. Курска »                            Поляков А.Г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инженер                                                          Анисимов В.А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специалист                                                    Меркушова И.В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Инженер - экономист                                                    Павличенко Л.Г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  <w:lang w:val="ru-RU"/>
              </w:rPr>
              <w:t>г.  Курск , 2014 г.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StrongEmphasis"/>
                <w:sz w:val="26"/>
                <w:szCs w:val="26"/>
              </w:rPr>
              <w:t>СОДЕРЖАНИЕ: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.ОБЩИЕ  ПОЛОЖЕНИЯ  ……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………………………………..….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ЦЕЛИ И ЗАДАЧИ ТЕРРИТОРИАЛЬНОГО ПЛАНИРОВАНИЯ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1.  Цели  территориального планирования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Задачи территориального планирования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........………….…………………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развитию и преобразованию функционально-планировочной структуры ……………………………………………………………………………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2.  Задачи  по  учету  интересов  Курской  области  при  осуществлении градостроительной деятельности ……………………………………………….           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3. Задачи по размещению объектов капитального строительства местного значения ……………………………………………………………………………..      1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4. Задачи по развитию основных функциональных  зон  для  обеспечения  размещения объектов  капитального  строительства ……………………………..     1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5. Задачи по улучшению экологической обстановки и охране природы ….       1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6. Задачи по развитию зеленых насаждений …………………………………..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7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инженерной подготовке территории …………………………...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8. Задачи по санитарной очистке территории ……………………………..    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ПЕРЕЧЕНЬ ОСНОВНЫХ МЕРОПРИЯТИЙ ПО ТЕРРИТОРИАЛЬНОМУ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ЛАНИРОВАНИЮ …………………………………………………………..         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Мероприятия по развитию функционально-планировочной 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2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учет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ов капитального строительства                  регионального значения , развитию и размещению объектов капитального строительства регионального и местного значения ……………………………….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Транспортная инфраструктура …………………………………………..    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Инженерная инфраструктура …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.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2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3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ы социального и культурно-бытового обслуживания ………….          22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3.  </w:t>
            </w:r>
            <w:r>
              <w:rPr>
                <w:sz w:val="26"/>
                <w:szCs w:val="26"/>
              </w:rPr>
              <w:t>Мероприятия по развитию основных функциональных зон дл</w:t>
            </w:r>
            <w:r>
              <w:rPr>
                <w:sz w:val="26"/>
                <w:szCs w:val="26"/>
                <w:lang w:val="ru-RU"/>
              </w:rPr>
              <w:t xml:space="preserve">я              </w:t>
            </w:r>
            <w:r>
              <w:rPr>
                <w:sz w:val="26"/>
                <w:szCs w:val="26"/>
              </w:rPr>
              <w:t xml:space="preserve"> обеспечения размещения объектов 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24</w:t>
            </w:r>
          </w:p>
          <w:p>
            <w:pPr>
              <w:pStyle w:val="Normal"/>
              <w:spacing w:lineRule="auto" w:line="24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. Мероприятия по улучшению и охране </w:t>
            </w:r>
            <w:r>
              <w:rPr>
                <w:sz w:val="26"/>
                <w:szCs w:val="26"/>
                <w:lang w:val="ru-RU"/>
              </w:rPr>
              <w:t xml:space="preserve">окружающей  среды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>……………       2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5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развитию зеленых насаждений …………………………..        2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6. Мероприятия по инженерной подготовке территории ……………………    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7. Мероприятия по санитарной очистке территории ………………………….  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8. Ограничения и требования средопользования …………………………….         32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4.  ОСНОВНЫЕ ТЕХНИКО-ЭКОНОМИЧЕСКИЕ ПОКАЗАТЕЛИ ……………       3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5.  СПИСОК  НОРМАТИВНО-ТЕХНИЧЕСКОЙ ЛИТЕРАТУРЫ……………….      4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ГРАФИЧЕСКИЕ  МАТЕРИАЛЫ :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     </w:t>
            </w:r>
            <w:r>
              <w:rPr>
                <w:bCs/>
                <w:sz w:val="26"/>
                <w:szCs w:val="26"/>
                <w:lang w:val="ru-RU"/>
              </w:rPr>
              <w:t>1. Карта</w:t>
            </w:r>
            <w:r>
              <w:rPr>
                <w:sz w:val="26"/>
                <w:szCs w:val="26"/>
                <w:lang w:val="ru-RU"/>
              </w:rPr>
              <w:t xml:space="preserve"> функциональных  зон                                                                       Лист 1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 xml:space="preserve">1. </w:t>
            </w: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ОБЩИЕ  ПОЛОЖ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енер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вля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мплексного реш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про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ировоч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уктуры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территориального, инфраструк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  образования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разрабо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млеполь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определения зон инвестиционного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 – докумен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одержащий по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 территориальном планир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соответствующ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рт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ью опред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атег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сновным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градостроите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пределя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терес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услов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рмирования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зон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ранспорт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социа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градостроитель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ю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торико-куль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об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род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анитарн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олучи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постановле</w:t>
            </w:r>
            <w:r>
              <w:rPr>
                <w:sz w:val="26"/>
                <w:szCs w:val="26"/>
              </w:rPr>
              <w:t>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лавы админист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туденокский  сельсовет " </w:t>
            </w:r>
            <w:r>
              <w:rPr>
                <w:rStyle w:val="1"/>
                <w:sz w:val="26"/>
                <w:szCs w:val="26"/>
              </w:rPr>
              <w:t xml:space="preserve"> от </w:t>
            </w:r>
            <w:r>
              <w:rPr>
                <w:rStyle w:val="1"/>
                <w:sz w:val="26"/>
                <w:szCs w:val="26"/>
                <w:lang w:val="ru-RU"/>
              </w:rPr>
              <w:t>07</w:t>
            </w:r>
            <w:r>
              <w:rPr>
                <w:rStyle w:val="1"/>
                <w:sz w:val="26"/>
                <w:szCs w:val="26"/>
              </w:rPr>
              <w:t>.0</w:t>
            </w:r>
            <w:r>
              <w:rPr>
                <w:rStyle w:val="1"/>
                <w:sz w:val="26"/>
                <w:szCs w:val="26"/>
                <w:lang w:val="ru-RU"/>
              </w:rPr>
              <w:t>2</w:t>
            </w:r>
            <w:r>
              <w:rPr>
                <w:rStyle w:val="1"/>
                <w:sz w:val="26"/>
                <w:szCs w:val="26"/>
              </w:rPr>
              <w:t>.201</w:t>
            </w:r>
            <w:r>
              <w:rPr>
                <w:rStyle w:val="1"/>
                <w:sz w:val="26"/>
                <w:szCs w:val="26"/>
                <w:lang w:val="ru-RU"/>
              </w:rPr>
              <w:t>3</w:t>
            </w:r>
            <w:r>
              <w:rPr>
                <w:rStyle w:val="1"/>
                <w:sz w:val="26"/>
                <w:szCs w:val="26"/>
              </w:rPr>
              <w:t xml:space="preserve"> г. № </w:t>
            </w:r>
            <w:r>
              <w:rPr>
                <w:rStyle w:val="1"/>
                <w:sz w:val="26"/>
                <w:szCs w:val="26"/>
                <w:lang w:val="ru-RU"/>
              </w:rPr>
              <w:t>6</w:t>
            </w:r>
            <w:r>
              <w:rPr>
                <w:rStyle w:val="1"/>
                <w:sz w:val="26"/>
                <w:szCs w:val="26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Генеральны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туденокского сельсовета </w:t>
            </w:r>
            <w:r>
              <w:rPr>
                <w:sz w:val="26"/>
                <w:szCs w:val="26"/>
              </w:rPr>
              <w:t xml:space="preserve"> 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нят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ав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акт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сийской 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ействующим федера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же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кодекс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оссий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излож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ехническом </w:t>
            </w:r>
            <w:r>
              <w:rPr>
                <w:sz w:val="26"/>
                <w:szCs w:val="26"/>
              </w:rPr>
              <w:t>зада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дготовк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енерального плана  </w:t>
            </w:r>
            <w:r>
              <w:rPr>
                <w:rStyle w:val="1"/>
                <w:sz w:val="26"/>
                <w:szCs w:val="26"/>
                <w:lang w:val="ru-RU"/>
              </w:rPr>
              <w:t>Студенок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ского</w:t>
            </w:r>
            <w:r>
              <w:rPr>
                <w:sz w:val="26"/>
                <w:szCs w:val="26"/>
              </w:rPr>
              <w:t xml:space="preserve"> района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Генеральный план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rStyle w:val="1"/>
                <w:sz w:val="26"/>
                <w:szCs w:val="26"/>
                <w:lang w:val="ru-RU"/>
              </w:rPr>
              <w:t>Студенок</w:t>
            </w:r>
            <w:r>
              <w:rPr>
                <w:rStyle w:val="1"/>
                <w:sz w:val="26"/>
                <w:szCs w:val="26"/>
              </w:rPr>
              <w:t>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</w:t>
            </w:r>
            <w:r>
              <w:rPr>
                <w:sz w:val="26"/>
                <w:szCs w:val="26"/>
              </w:rPr>
              <w:t xml:space="preserve">ского  района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области , установленных  законом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01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2004 г.  №</w:t>
            </w: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>-</w:t>
            </w:r>
            <w:r>
              <w:rPr>
                <w:rStyle w:val="1"/>
                <w:sz w:val="26"/>
                <w:szCs w:val="26"/>
                <w:lang w:val="ru-RU"/>
              </w:rPr>
              <w:t>ЗКО</w:t>
            </w:r>
            <w:r>
              <w:rPr>
                <w:sz w:val="26"/>
                <w:szCs w:val="26"/>
              </w:rPr>
              <w:t xml:space="preserve">  « О</w:t>
            </w:r>
            <w:r>
              <w:rPr>
                <w:sz w:val="26"/>
                <w:szCs w:val="26"/>
                <w:lang w:val="ru-RU"/>
              </w:rPr>
              <w:t xml:space="preserve"> границах </w:t>
            </w:r>
            <w:r>
              <w:rPr>
                <w:sz w:val="26"/>
                <w:szCs w:val="26"/>
              </w:rPr>
              <w:t xml:space="preserve">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ых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Курской  области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Генер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усматривае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ледующ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ап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е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ерва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го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расчетный срок – 2035 год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В   состав   муниципального   района   входит   муниципальное   образование                           «</w:t>
            </w:r>
            <w:r>
              <w:rPr>
                <w:rStyle w:val="1"/>
                <w:sz w:val="26"/>
                <w:szCs w:val="26"/>
                <w:lang w:val="ru-RU"/>
              </w:rPr>
              <w:t>Студенок</w:t>
            </w:r>
            <w:r>
              <w:rPr>
                <w:sz w:val="26"/>
                <w:szCs w:val="26"/>
                <w:lang w:val="ru-RU"/>
              </w:rPr>
              <w:t xml:space="preserve">ский   сельсовет  »   со   статусом   сельского    поселения , </w:t>
            </w:r>
            <w:r>
              <w:rPr>
                <w:sz w:val="26"/>
                <w:szCs w:val="26"/>
              </w:rPr>
              <w:t>установле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коном 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ласти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 xml:space="preserve">  21</w:t>
            </w:r>
            <w:r>
              <w:rPr>
                <w:sz w:val="26"/>
                <w:szCs w:val="26"/>
              </w:rPr>
              <w:t xml:space="preserve">.10.2004 г.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- ЗК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« О 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>ых</w:t>
            </w:r>
            <w:r>
              <w:rPr>
                <w:sz w:val="26"/>
                <w:szCs w:val="26"/>
              </w:rPr>
              <w:t xml:space="preserve"> 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ской области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ru-RU"/>
              </w:rPr>
              <w:t xml:space="preserve"> , с  </w:t>
            </w:r>
            <w:r>
              <w:rPr>
                <w:sz w:val="26"/>
                <w:szCs w:val="26"/>
              </w:rPr>
              <w:t>административ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центр</w:t>
            </w:r>
            <w:r>
              <w:rPr>
                <w:sz w:val="26"/>
                <w:szCs w:val="26"/>
                <w:lang w:val="ru-RU"/>
              </w:rPr>
              <w:t>ом</w:t>
            </w: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  <w:lang w:val="ru-RU"/>
              </w:rPr>
              <w:t xml:space="preserve">-  </w:t>
            </w:r>
            <w:r>
              <w:rPr>
                <w:rStyle w:val="1"/>
                <w:sz w:val="26"/>
                <w:szCs w:val="26"/>
                <w:lang w:val="ru-RU"/>
              </w:rPr>
              <w:t>деревня  Студенок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состав муниципального образования </w:t>
            </w:r>
            <w:r>
              <w:rPr>
                <w:sz w:val="26"/>
                <w:szCs w:val="26"/>
                <w:lang w:val="ru-RU"/>
              </w:rPr>
              <w:t xml:space="preserve"> «</w:t>
            </w:r>
            <w:r>
              <w:rPr>
                <w:rStyle w:val="1"/>
                <w:sz w:val="26"/>
                <w:szCs w:val="26"/>
                <w:lang w:val="ru-RU"/>
              </w:rPr>
              <w:t>Студенок</w:t>
            </w:r>
            <w:r>
              <w:rPr>
                <w:sz w:val="26"/>
                <w:szCs w:val="26"/>
                <w:lang w:val="ru-RU"/>
              </w:rPr>
              <w:t>ский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сельсовет »  </w:t>
            </w:r>
            <w:r>
              <w:rPr>
                <w:sz w:val="26"/>
                <w:szCs w:val="26"/>
              </w:rPr>
              <w:t xml:space="preserve">входят следующ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ункт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Студенок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Погарище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е образование 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туденокский  сельсовет 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ходи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став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Железногорский </w:t>
            </w:r>
            <w:r>
              <w:rPr>
                <w:sz w:val="26"/>
                <w:szCs w:val="26"/>
              </w:rPr>
              <w:t xml:space="preserve"> муницип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й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имает площадь  </w:t>
            </w:r>
            <w:r>
              <w:rPr>
                <w:rStyle w:val="1"/>
                <w:sz w:val="26"/>
                <w:szCs w:val="26"/>
                <w:lang w:val="ru-RU"/>
              </w:rPr>
              <w:t>21,72 кв.км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 ЦЕЛИ И ЗАДАЧ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1. Цел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 xml:space="preserve">Цель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работк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енераль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" </w:t>
            </w:r>
            <w:r>
              <w:rPr>
                <w:rStyle w:val="1"/>
                <w:sz w:val="26"/>
                <w:szCs w:val="26"/>
                <w:lang w:val="ru-RU"/>
              </w:rPr>
              <w:t>Студенокский  сельсовет</w:t>
            </w:r>
            <w:r>
              <w:rPr>
                <w:sz w:val="26"/>
                <w:szCs w:val="26"/>
              </w:rPr>
              <w:t xml:space="preserve"> "  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ействе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струмента упр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действующим 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терес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Территори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ред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ункционального назнач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ход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вокуп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ых, эконом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еограф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акто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пределения основных стратегических направлений сбалансированного развития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здания условий для формирования комфортной среды проживания, трудов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ятельности и отдыха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живающего на территории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дпосыло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й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й</w:t>
            </w: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</w:rPr>
              <w:t xml:space="preserve">ситу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кры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отенциал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вл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обход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ого инвестиц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изводственн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аз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ля</w:t>
            </w:r>
            <w:r>
              <w:rPr>
                <w:sz w:val="26"/>
                <w:szCs w:val="26"/>
                <w:lang w:val="ru-RU"/>
              </w:rPr>
              <w:t xml:space="preserve">х </w:t>
            </w:r>
            <w:r>
              <w:rPr>
                <w:sz w:val="26"/>
                <w:szCs w:val="26"/>
              </w:rPr>
              <w:t>интенси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я экономики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пред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рамет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ия насел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лагоустроен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лищ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нд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балансирова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жду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ерспек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нностью трудоспособ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ст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ри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у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 Задачи территориального планирования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b/>
                <w:sz w:val="26"/>
                <w:szCs w:val="26"/>
              </w:rPr>
              <w:t xml:space="preserve">2.2.1. Задачи по развитию и преобразованию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функционально-планировочной</w:t>
            </w: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        </w:t>
            </w:r>
            <w:r>
              <w:rPr>
                <w:b/>
                <w:sz w:val="26"/>
                <w:szCs w:val="26"/>
              </w:rPr>
              <w:t>структуры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: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организация многофункциональной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, как самодостаточного сбалансированного территориального объ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ключающего  развитие  населенных 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 производственных территорий , рекреацио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пределение перспектив развития отдельных функциональных зон и территорий с учетом существующих планировочных и ландшафтных особенностей территории, наличия объектов культурного 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фраструктуры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планировочной структуры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 xml:space="preserve"> как среды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аксималь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змож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теграци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се сфе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и общества – тру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бы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раз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дос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ожи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еабилит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 обеспечением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беспрепят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ступ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раструктур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комплексной системы обслуживания населения с учетом размещения необходим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-бытов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кружающ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опреде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особыми услов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е мероприятий в области гражданской обороны и защиты территорий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здействия чрезвычайных ситуаций природного и техногенного характер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2.2.2. Задачи по учету интересов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Курс</w:t>
            </w:r>
            <w:r>
              <w:rPr>
                <w:b/>
                <w:sz w:val="26"/>
                <w:szCs w:val="26"/>
              </w:rPr>
              <w:t>кой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области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при осуществлении </w:t>
            </w: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</w:rPr>
              <w:t>градостроительной деятельности</w:t>
            </w:r>
            <w:r>
              <w:rPr>
                <w:b/>
                <w:sz w:val="26"/>
                <w:szCs w:val="26"/>
                <w:lang w:val="ru-RU"/>
              </w:rPr>
              <w:t xml:space="preserve"> :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максим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ет  существу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пит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роитель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егионального 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щению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Студенок</w:t>
            </w:r>
            <w:r>
              <w:rPr>
                <w:sz w:val="26"/>
                <w:szCs w:val="26"/>
              </w:rPr>
              <w:t>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>, при осуществлении территор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Железногорск – Студенок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Студенок - « Тросна - Калиновка» – Трояново – Гаврилов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 автомобильной  дороги  межмуниципального  значения « Студенок – 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огарище »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высо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газораспределительными      пункт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ей </w:t>
            </w:r>
            <w:r>
              <w:rPr>
                <w:rStyle w:val="1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одстанции  ПС 110/10 кВ  «Студенок»  и  </w:t>
            </w:r>
            <w:r>
              <w:rPr>
                <w:rStyle w:val="1"/>
                <w:sz w:val="26"/>
                <w:szCs w:val="26"/>
              </w:rPr>
              <w:t>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110 </w:t>
            </w:r>
            <w:r>
              <w:rPr>
                <w:rStyle w:val="1"/>
                <w:sz w:val="26"/>
                <w:szCs w:val="26"/>
              </w:rPr>
              <w:t xml:space="preserve"> кВ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>-  существующих  линий  связи  ( кабель  ВОЛС ) .</w:t>
            </w:r>
          </w:p>
          <w:p>
            <w:pPr>
              <w:pStyle w:val="Style20"/>
              <w:spacing w:lineRule="auto" w:line="360" w:before="0" w:after="283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2.2.3. Задачи по развитию и размещению объектов капитального строительства местного значения</w:t>
            </w:r>
            <w:r>
              <w:rPr>
                <w:b/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u w:val="single"/>
              </w:rPr>
              <w:t>Транспортная инфраструктур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лично-дорожной се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еспечивающ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анспор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ежду 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изводств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общественно-дел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улично-дорожной сети населенных пунктов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ще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ссажир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   бесперебой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как  </w:t>
            </w:r>
            <w:r>
              <w:rPr>
                <w:sz w:val="26"/>
                <w:szCs w:val="26"/>
              </w:rPr>
              <w:t xml:space="preserve">между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sz w:val="26"/>
                <w:szCs w:val="26"/>
                <w:lang w:val="ru-RU"/>
              </w:rPr>
              <w:t xml:space="preserve">  так  и  муниципальным  районом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рантирован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доснабж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ока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чистки </w:t>
            </w:r>
            <w:r>
              <w:rPr>
                <w:sz w:val="26"/>
                <w:szCs w:val="26"/>
                <w:lang w:val="ru-RU"/>
              </w:rPr>
              <w:t xml:space="preserve"> жилой  и  общественной  застройки  , </w:t>
            </w:r>
            <w:r>
              <w:rPr>
                <w:sz w:val="26"/>
                <w:szCs w:val="26"/>
              </w:rPr>
              <w:t xml:space="preserve">производственных </w:t>
            </w:r>
            <w:r>
              <w:rPr>
                <w:sz w:val="26"/>
                <w:szCs w:val="26"/>
                <w:lang w:val="ru-RU"/>
              </w:rPr>
              <w:t xml:space="preserve"> территорий   , доведение  </w:t>
            </w:r>
            <w:r>
              <w:rPr>
                <w:sz w:val="26"/>
                <w:szCs w:val="26"/>
              </w:rPr>
              <w:t>сточ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нцентрации загрязня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еще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допуст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бросу </w:t>
            </w:r>
            <w:r>
              <w:rPr>
                <w:sz w:val="26"/>
                <w:szCs w:val="26"/>
                <w:lang w:val="ru-RU"/>
              </w:rPr>
              <w:t xml:space="preserve"> и  утилизации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отведения поверхностного стока с застраиваемых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уличных проез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закрытую систе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але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 очис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руж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( при  необходимости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Г</w:t>
            </w:r>
            <w:r>
              <w:rPr>
                <w:rStyle w:val="1"/>
                <w:sz w:val="26"/>
                <w:szCs w:val="26"/>
                <w:u w:val="single"/>
              </w:rPr>
              <w:t>азоснабжение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зоснабжения  </w:t>
            </w:r>
            <w:r>
              <w:rPr>
                <w:rStyle w:val="1"/>
                <w:sz w:val="26"/>
                <w:szCs w:val="26"/>
                <w:lang w:val="ru-RU"/>
              </w:rPr>
              <w:t>жилой застройки  и  объектов  соцкультбыта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Электро</w:t>
            </w:r>
            <w:r>
              <w:rPr>
                <w:rStyle w:val="1"/>
                <w:sz w:val="26"/>
                <w:szCs w:val="26"/>
                <w:u w:val="single"/>
              </w:rPr>
              <w:t>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 xml:space="preserve">Повышение </w:t>
            </w:r>
            <w:r>
              <w:rPr>
                <w:sz w:val="26"/>
                <w:szCs w:val="26"/>
              </w:rPr>
              <w:t xml:space="preserve"> надеж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лектроснаб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еди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ормацио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стран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е современных сетей связ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ъекты социального и культурно бытового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бщие задачи в сфере социального и культурно-бытового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достиж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тел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культурно-быт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арантирующих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комфорт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ень про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комплексной системы обслуживания населения  всего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ru-RU"/>
              </w:rPr>
              <w:t xml:space="preserve">птимизац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мещения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учреждений </w:t>
            </w:r>
            <w:r>
              <w:rPr>
                <w:sz w:val="26"/>
                <w:szCs w:val="26"/>
              </w:rPr>
              <w:t xml:space="preserve"> обслуживания </w:t>
            </w:r>
            <w:r>
              <w:rPr>
                <w:sz w:val="26"/>
                <w:szCs w:val="26"/>
                <w:lang w:val="ru-RU"/>
              </w:rPr>
              <w:t xml:space="preserve">по  территории  муниципального  образова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с  учетом  специфики  его  планировочной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  функциональной  структуры ;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служи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об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вали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зможност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вития  системы  </w:t>
            </w:r>
            <w:r>
              <w:rPr>
                <w:sz w:val="26"/>
                <w:szCs w:val="26"/>
              </w:rPr>
              <w:t xml:space="preserve"> лечебно-профилактических 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повышени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ли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едоставляемых усл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ащенности 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объект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икрорайо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 застройк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инятыми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ми обслуживания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рг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центр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мплексов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требит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оведен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</w:t>
            </w:r>
            <w:r>
              <w:rPr>
                <w:sz w:val="26"/>
                <w:szCs w:val="26"/>
                <w:lang w:val="ru-RU"/>
              </w:rPr>
              <w:t xml:space="preserve">я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чет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000 жител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редприят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ли – до 300 кв. м торговой площад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предприятиями общественного питания – до 40 посадочных мес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изкультура и спорт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>Комплексно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для укрепления здоровья граждан, приобщения различных групп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ерву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атическ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ятиям физкультур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пор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 счет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асс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а, в т.ч. социально - гарантирова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ъектов 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вед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счете на 1000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омещениями для физкультурно-оздоровительных занятий – до </w:t>
            </w:r>
            <w:r>
              <w:rPr>
                <w:rStyle w:val="1"/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0 кв. м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Style w:val="1"/>
                <w:sz w:val="26"/>
                <w:szCs w:val="26"/>
                <w:lang w:val="ru-RU"/>
              </w:rPr>
              <w:t xml:space="preserve">плоскостными  спортивными  сооружениями  -  до  7000 кв. м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ухо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т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ия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уль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искус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а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оставл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уг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валификации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вед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хническ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ащенности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ах соответствующи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йству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ам 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вели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п</w:t>
            </w:r>
            <w:r>
              <w:rPr>
                <w:sz w:val="26"/>
                <w:szCs w:val="26"/>
              </w:rPr>
              <w:t xml:space="preserve">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язательн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ыполне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разнообраз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увели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потребност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телей </w:t>
            </w:r>
            <w:r>
              <w:rPr>
                <w:rStyle w:val="1"/>
                <w:sz w:val="26"/>
                <w:szCs w:val="26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ип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ь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локирован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малоэтажной</w:t>
            </w:r>
            <w:r>
              <w:rPr>
                <w:sz w:val="26"/>
                <w:szCs w:val="26"/>
              </w:rPr>
              <w:t xml:space="preserve"> многокварти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 xml:space="preserve">Сельскохозяйственное   и </w:t>
            </w:r>
            <w:r>
              <w:rPr>
                <w:color w:val="FF0000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производ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создания и размещения производственных предприят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а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ваемых производственных зон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 обязательном выполнении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4. Задачи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Жил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комфортного проживания жителей муниципального образования, формирования и обустройства жилых зон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инженерного обустройства и реконструкции существующих жилых образ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зон жилой застройки различного типа и этаж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З</w:t>
            </w:r>
            <w:r>
              <w:rPr>
                <w:sz w:val="26"/>
                <w:szCs w:val="26"/>
                <w:u w:val="single"/>
              </w:rPr>
              <w:t>оны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сельскохозяйственного  производства 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градостроительной базы и формирование территорий для размещения объектов производственн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устройство и развитие существующи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 с учетом решений о размещении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предпринима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малого и среднего бизнеса за счет формирования территорий для размещения объектов коммер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лекательного и административ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делового назначения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е, обустройство и развитие существующи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общественно-деловых зон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креационн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условий для комфортного проживания, отдыха, занятий спортом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я, обустройства и развития на основе существующих озелененных территор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 освоения  новых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рекреационных зон на территори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годных под осво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во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ирод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арактеристика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5</w:t>
            </w:r>
            <w:r>
              <w:rPr>
                <w:rStyle w:val="StrongEmphasis"/>
                <w:sz w:val="26"/>
                <w:szCs w:val="26"/>
              </w:rPr>
              <w:t>. Задачи по улучшению экологической обстановки и охране природы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хранения и воспроизводства природ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есур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рационального использования лесов, их охраны, защиты и 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воспроизводств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вития инженерно-транспортной инфра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благоприятного состояния воздушной среды посредством  </w:t>
            </w:r>
            <w:r>
              <w:rPr>
                <w:rStyle w:val="1"/>
                <w:sz w:val="26"/>
                <w:szCs w:val="26"/>
                <w:lang w:val="ru-RU"/>
              </w:rPr>
              <w:t>совершенствования</w:t>
            </w:r>
            <w:r>
              <w:rPr>
                <w:sz w:val="26"/>
                <w:szCs w:val="26"/>
              </w:rPr>
              <w:t xml:space="preserve"> транспортной инфраструктуры и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беспечения благоприятного состояния воздушной среды посредством газификации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мещаемых на территории поселения 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ка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дк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пли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благоустрой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анитарно-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ре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соблюдения  требований  Водного  кодекса  РФ  в  отношении  водоохранных  зон  и  прибрежных  защитных  полос , зон  затопления  и  подтопления , пользования  водными  объектами  общего  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осуществления  водохозяйственных мероприятий и мероприятий по охране  водных  объектов  в соответствии  с  Водным  кодексом  РФ  и  другими федеральными  законами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нжене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ы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троительства очист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озяйственно-быт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ок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рганизации очистки территории и вывоза бытовых и промышленных отходов и их утил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</w:t>
            </w:r>
            <w:r>
              <w:rPr>
                <w:rStyle w:val="StrongEmphasis"/>
                <w:sz w:val="26"/>
                <w:szCs w:val="26"/>
                <w:lang w:val="ru-RU"/>
              </w:rPr>
              <w:t>.6</w:t>
            </w:r>
            <w:r>
              <w:rPr>
                <w:rStyle w:val="StrongEmphasis"/>
                <w:sz w:val="26"/>
                <w:szCs w:val="26"/>
              </w:rPr>
              <w:t>. Задачи по развитию зеленых насажден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туденокского </w:t>
            </w:r>
            <w:r>
              <w:rPr>
                <w:sz w:val="26"/>
                <w:szCs w:val="26"/>
              </w:rPr>
              <w:t xml:space="preserve"> с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я озелененных территори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формирования взаимосвязанной структуры сохраняемых озелененных территорий и вновь создаваемых зеленых насаждений общего 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озеле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-защи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дорож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н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уществующ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ысокоство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7</w:t>
            </w:r>
            <w:r>
              <w:rPr>
                <w:rStyle w:val="StrongEmphasis"/>
                <w:sz w:val="26"/>
                <w:szCs w:val="26"/>
              </w:rPr>
              <w:t>. Задачи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гос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гидролог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жима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местност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становление и рекультивация нарушен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Задачи по санитарной очист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бор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ыво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дких 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изводств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хо</w:t>
            </w:r>
            <w:r>
              <w:rPr>
                <w:sz w:val="26"/>
                <w:szCs w:val="26"/>
                <w:lang w:val="ru-RU"/>
              </w:rPr>
              <w:t>дов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ПЕРЕЧЕНЬ ОСНОВНЫХ МЕРОПРИЯТИЙ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ПО  ТЕРРИТОРИАЛЬНОМУ      ПЛАНИРОВАНИЮ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1. Мероприятия по развитию функционально-планировочной структуры территории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редложения  по  изменению  границ  населенных  пунктов </w:t>
            </w:r>
            <w:r>
              <w:rPr>
                <w:sz w:val="26"/>
                <w:szCs w:val="26"/>
              </w:rPr>
              <w:t xml:space="preserve">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 </w:t>
            </w:r>
            <w:r>
              <w:rPr>
                <w:sz w:val="26"/>
                <w:szCs w:val="26"/>
              </w:rPr>
              <w:t xml:space="preserve">территориального развития </w:t>
            </w:r>
            <w:r>
              <w:rPr>
                <w:sz w:val="26"/>
                <w:szCs w:val="26"/>
                <w:lang w:val="ru-RU"/>
              </w:rPr>
              <w:t>( номера  земельных  участков  даны  на  графических  материалах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>Размещение новых жилых  образовани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первую  очередь  до  2020 года :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0,9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ельхозназначения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ключит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населенног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д. Студенок 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b/>
                <w:b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4,4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из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земел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сельхозназначения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раницы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д. Студенок  .</w:t>
            </w:r>
          </w:p>
          <w:p>
            <w:pPr>
              <w:pStyle w:val="Normal"/>
              <w:spacing w:lineRule="auto" w:line="360"/>
              <w:textAlignment w:val="auto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на   расчетный  срок  до  2035 года :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3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8,6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,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д. Студенок .</w:t>
            </w:r>
          </w:p>
          <w:p>
            <w:pPr>
              <w:pStyle w:val="Normal"/>
              <w:spacing w:lineRule="auto" w:line="36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 Мероприятия по учету объектов капитального строительства регионального значения, развитию и размещению объектов капитального строительства регионального и местного знач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1</w:t>
            </w:r>
            <w:r>
              <w:rPr>
                <w:rStyle w:val="StrongEmphasis"/>
                <w:sz w:val="26"/>
                <w:szCs w:val="26"/>
                <w:lang w:val="ru-RU"/>
              </w:rPr>
              <w:t>.</w:t>
            </w:r>
            <w:r>
              <w:rPr>
                <w:rStyle w:val="StrongEmphasis"/>
                <w:sz w:val="26"/>
                <w:szCs w:val="26"/>
              </w:rPr>
              <w:t xml:space="preserve"> Транспорт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ов  </w:t>
            </w:r>
            <w:r>
              <w:rPr>
                <w:sz w:val="26"/>
                <w:szCs w:val="26"/>
                <w:lang w:val="ru-RU"/>
              </w:rPr>
              <w:t xml:space="preserve">и  направлений  </w:t>
            </w:r>
            <w:r>
              <w:rPr>
                <w:sz w:val="26"/>
                <w:szCs w:val="26"/>
              </w:rPr>
              <w:t>развития т</w:t>
            </w:r>
            <w:r>
              <w:rPr>
                <w:sz w:val="26"/>
                <w:szCs w:val="26"/>
                <w:lang w:val="ru-RU"/>
              </w:rPr>
              <w:t xml:space="preserve">ранспортной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униципального  образования 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Реконструкция  автомобильных  дорог  общего  пользования  межмуниципального  значения  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на  1-ю  очередь до  2020 года 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Железногорск - Студенок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Студенок - « Тросна – Калиновка» - Трояново – Гавриловский  .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на  расчетный  срок  до  2035 года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туденок – Погарище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Реконструкция  и  строительство  автомобильных  дорог  общего  пользования  местного  значения  поселения ( </w:t>
            </w:r>
            <w:r>
              <w:rPr>
                <w:sz w:val="26"/>
                <w:szCs w:val="26"/>
                <w:lang w:val="ru-RU"/>
              </w:rPr>
              <w:t xml:space="preserve">улично-дорожная  сеть )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реконструкция  ( на  1-ю  очередь ) дорог  протяженностью  3,0  км. в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д. Студенок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строительство  ( на  расчетный  срок )  дорог    протяженностью  2,0  км.  в                    д.  Студенок   и    1,0  км.  в  д. Погарище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rFonts w:cs="Times New Roman"/>
                <w:b w:val="false"/>
                <w:b w:val="false"/>
                <w:bCs w:val="false"/>
                <w:color w:val="FF0000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>.2. 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 xml:space="preserve">еконструкц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муниципаль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одопровод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ете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ооружений</w:t>
            </w:r>
            <w:r>
              <w:rPr>
                <w:sz w:val="26"/>
                <w:szCs w:val="26"/>
                <w:lang w:val="ru-RU"/>
              </w:rPr>
              <w:t xml:space="preserve">    для  достижения  нормы  водопотребления  на  человека  160 л/сут.  ( на  1-ю  очередь )  и  180 л/сут ( на расчетный  срок ) , в  которую  включены  расходы  воды  на  хозяйственно - питьевые   нужды  в  жилых  и  общественных   зданиях   (  80  -                     100 л/сут. ) , неучтенные   расходы  10 % ,  полив  -  60л/сут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троительство  ( на 1-ю очередь  ) водопроводных  систем  в  д. Погарище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Реконструкция  ( на  1-ю  очередь  и  расчетный  срок )  водопроводных  систем  в  д. Студенок .                  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Обеспечение  сетями  водоснабжения  перспективной   жилой  и  общественной  </w:t>
            </w:r>
          </w:p>
          <w:p>
            <w:pPr>
              <w:pStyle w:val="Style20"/>
              <w:spacing w:before="0" w:after="283"/>
              <w:rPr/>
            </w:pPr>
            <w:r>
              <w:rPr>
                <w:sz w:val="26"/>
                <w:szCs w:val="26"/>
                <w:lang w:val="ru-RU"/>
              </w:rPr>
              <w:t>застройки , сельскохозяйственных    предприят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Обеспечение  сетями  водоотведения  перспективной  жилой  и  общественной  застройки , сельскохозяйственных  предприятий 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 xml:space="preserve">Строительство местных очистных сооружений  для индивидуального малоэтажного  строительства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системы закрыт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 </w:t>
            </w:r>
            <w:r>
              <w:rPr>
                <w:sz w:val="26"/>
                <w:szCs w:val="26"/>
                <w:lang w:val="ru-RU"/>
              </w:rPr>
              <w:t xml:space="preserve"> , при  необходимости                          ( на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Э</w:t>
            </w:r>
            <w:r>
              <w:rPr>
                <w:sz w:val="26"/>
                <w:szCs w:val="26"/>
                <w:u w:val="single"/>
              </w:rPr>
              <w:t>лектр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Плановая  реконструкция  трансформаторных  подстанций  и  сетей   ВЛ - 0.4  кВ               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Обеспечение  сетями  электроснабжения  перспективной  жилой  ,  общественной  застройки , объектов  сельскохозяйственного </w:t>
            </w:r>
            <w:r>
              <w:rPr>
                <w:color w:val="FF000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Газ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троительство  ( на  1-ю  очередь )  газораспределительного   пункта  и                             магистральных  сетей  высокого  давления  2-й  категории  , ориентировочной  протяженностью  1,9  км   к  д. Погарище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Строительство  сетей  низкого  давления  с  подводкой  газа  до  потребителей                   ( 1-я очередь  и  расчетный  срок )  в  д. Студенок  и  д. Погарище  .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Обеспечение  сетями  газоснабжения   существующей и перспективной   застройки , объектов  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Дальнейшее  развитие  и  модернизация  волоконно-оптических  линий  связи , цифрового  телевидения , услуг  мобильной ( сотовой )  связи  в  соответствии  с  программами  развития  Курского  областного  радиотелевизионного  передающего  центра – филиала  ФГУП « Российская  телевизионная  и  радиовещательная  сеть »  и  сотовых  операторов – « Билайн » , « МТС » , « Мегафон » , « Теле – 2 » ( 1-я очередь  и  расчетный  срок )  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rPr>
                <w:color w:val="00B05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Расширение  новых  видов  услуг почтовой  связи , электронной  почты , интернет  связи  на  основе  спутниковой  и  автоматизированной  сети  связи  Курской  области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color w:val="000000"/>
                <w:sz w:val="26"/>
                <w:szCs w:val="26"/>
              </w:rPr>
              <w:t>3.</w:t>
            </w:r>
            <w:r>
              <w:rPr>
                <w:rStyle w:val="StrongEmphasis"/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color w:val="000000"/>
                <w:sz w:val="26"/>
                <w:szCs w:val="26"/>
              </w:rPr>
              <w:t>.3. Объек</w:t>
            </w:r>
            <w:r>
              <w:rPr>
                <w:rStyle w:val="StrongEmphasis"/>
                <w:color w:val="000000"/>
                <w:sz w:val="26"/>
                <w:szCs w:val="26"/>
                <w:lang w:val="ru-RU"/>
              </w:rPr>
              <w:t xml:space="preserve">ты </w:t>
            </w:r>
            <w:r>
              <w:rPr>
                <w:rStyle w:val="StrongEmphasis"/>
                <w:color w:val="000000"/>
                <w:sz w:val="26"/>
                <w:szCs w:val="26"/>
              </w:rPr>
              <w:t xml:space="preserve"> социального  и  культурно - бытового 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и  образова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Плановый  ремонт  сельской  врачебной  амбулатории   в   д. Студенок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Реконструкция  ( на  расчетный  срок ) спортивной  площадки  при  школе  в                  д. Студенок  под  многофункциональный  стадион  для  проведения  физкультурно - оздоровительных  занятий  с  населением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троитель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( на  расчетный  срок )  </w:t>
            </w:r>
            <w:r>
              <w:rPr>
                <w:sz w:val="26"/>
                <w:szCs w:val="26"/>
              </w:rPr>
              <w:t>культур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угов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>  комплекс</w:t>
            </w:r>
            <w:r>
              <w:rPr>
                <w:sz w:val="26"/>
                <w:szCs w:val="26"/>
                <w:lang w:val="ru-RU"/>
              </w:rPr>
              <w:t>а    мощностью   300 мест  в  д.  Студенок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>( на  расчетный  срок ) торгового  комплекса , торговой  площадью  400 кв.м. с  предприятием  общественного  питания  на  40  пос. мест  и предприятием  централизованного  выполнения  заказов  на  7 раб. мест   в                                д.  Студенок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>( на  расчетный  срок ) магазина  товаров  повседневного  спроса  торговой  площадью  50 кв. м.  в  д. Погарище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Административно – хозяйственные  учрежде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Строительство  ( на  расчетный  срок )  административного  здания  для  размещения  администрации  поселения , отделения  почтовой  связи  и  опорного  пункта  охраны  общественного  порядка  в  д. Студенок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 xml:space="preserve"> и  реконструкция  существующего  </w:t>
            </w:r>
            <w:r>
              <w:rPr>
                <w:sz w:val="26"/>
                <w:szCs w:val="26"/>
              </w:rPr>
              <w:t>жил</w:t>
            </w:r>
            <w:r>
              <w:rPr>
                <w:sz w:val="26"/>
                <w:szCs w:val="26"/>
                <w:lang w:val="ru-RU"/>
              </w:rPr>
              <w:t xml:space="preserve">ого  фонда  для  увеличения </w:t>
            </w:r>
            <w:r>
              <w:rPr>
                <w:sz w:val="26"/>
                <w:szCs w:val="26"/>
              </w:rPr>
              <w:t xml:space="preserve"> общей площад</w:t>
            </w:r>
            <w:r>
              <w:rPr>
                <w:sz w:val="26"/>
                <w:szCs w:val="26"/>
                <w:lang w:val="ru-RU"/>
              </w:rPr>
              <w:t xml:space="preserve">и  жилья 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13,3 </w:t>
            </w:r>
            <w:r>
              <w:rPr>
                <w:sz w:val="26"/>
                <w:szCs w:val="26"/>
              </w:rPr>
              <w:t xml:space="preserve"> тыс.кв.</w:t>
            </w:r>
            <w:r>
              <w:rPr>
                <w:sz w:val="26"/>
                <w:szCs w:val="26"/>
                <w:lang w:val="ru-RU"/>
              </w:rPr>
              <w:t xml:space="preserve">м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  достижения  обеспеченности  до  25,0 кв. м./ чел  ( на 1-ю очередь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 xml:space="preserve"> и  реконструкция  существующего  </w:t>
            </w:r>
            <w:r>
              <w:rPr>
                <w:sz w:val="26"/>
                <w:szCs w:val="26"/>
              </w:rPr>
              <w:t>жил</w:t>
            </w:r>
            <w:r>
              <w:rPr>
                <w:sz w:val="26"/>
                <w:szCs w:val="26"/>
                <w:lang w:val="ru-RU"/>
              </w:rPr>
              <w:t xml:space="preserve">ого  фонда  для  увеличения </w:t>
            </w:r>
            <w:r>
              <w:rPr>
                <w:sz w:val="26"/>
                <w:szCs w:val="26"/>
              </w:rPr>
              <w:t xml:space="preserve"> общей площад</w:t>
            </w:r>
            <w:r>
              <w:rPr>
                <w:sz w:val="26"/>
                <w:szCs w:val="26"/>
                <w:lang w:val="ru-RU"/>
              </w:rPr>
              <w:t xml:space="preserve">и  жилья  н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24,6 </w:t>
            </w:r>
            <w:r>
              <w:rPr>
                <w:sz w:val="26"/>
                <w:szCs w:val="26"/>
              </w:rPr>
              <w:t xml:space="preserve"> тыс.кв.</w:t>
            </w:r>
            <w:r>
              <w:rPr>
                <w:sz w:val="26"/>
                <w:szCs w:val="26"/>
                <w:lang w:val="ru-RU"/>
              </w:rPr>
              <w:t xml:space="preserve">м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  достижения  обеспеченности  до  35,0 кв. м./ чел  ( на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производ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сельскохозяйственного  производства  на    задействованных  площадках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охранение  и  развитие  сельскохозяйственной  специализации  по  выращиванию  зерновых  культур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и  поддержка   коллективных  фермерских   хозяйств   и  ориентация  их  на  животноводство  ( 1-я очередь  и  расчетный  срок )  .</w:t>
            </w:r>
          </w:p>
          <w:p>
            <w:pPr>
              <w:pStyle w:val="Style20"/>
              <w:spacing w:lineRule="auto" w:line="360" w:before="0" w:after="283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3.</w:t>
            </w:r>
            <w:r>
              <w:rPr>
                <w:b/>
                <w:bCs/>
                <w:sz w:val="26"/>
                <w:szCs w:val="26"/>
                <w:lang w:val="ru-RU"/>
              </w:rPr>
              <w:t>3</w:t>
            </w:r>
            <w:r>
              <w:rPr>
                <w:b/>
                <w:bCs/>
                <w:sz w:val="26"/>
                <w:szCs w:val="26"/>
                <w:lang w:val="zxx"/>
              </w:rPr>
              <w:t>. Мероприятия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результат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территор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пределен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функциона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арамет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планируем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 поселения ,  а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в</w:t>
            </w:r>
            <w:r>
              <w:rPr>
                <w:sz w:val="26"/>
                <w:szCs w:val="26"/>
                <w:lang w:val="zxx"/>
              </w:rPr>
              <w:t xml:space="preserve"> результат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част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з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земель сельскохозяй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ключа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Жил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Ж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Жилая  з</w:t>
            </w:r>
            <w:r>
              <w:rPr>
                <w:sz w:val="26"/>
                <w:szCs w:val="26"/>
                <w:lang w:val="zxx"/>
              </w:rPr>
              <w:t xml:space="preserve">она </w:t>
            </w:r>
            <w:r>
              <w:rPr>
                <w:sz w:val="26"/>
                <w:szCs w:val="26"/>
                <w:lang w:val="ru-RU"/>
              </w:rPr>
              <w:t xml:space="preserve">– зона </w:t>
            </w:r>
            <w:r>
              <w:rPr>
                <w:sz w:val="26"/>
                <w:szCs w:val="26"/>
                <w:lang w:val="zxx"/>
              </w:rPr>
              <w:t xml:space="preserve"> жилой застройки </w:t>
            </w:r>
            <w:r>
              <w:rPr>
                <w:sz w:val="26"/>
                <w:szCs w:val="26"/>
                <w:lang w:val="ru-RU"/>
              </w:rPr>
              <w:t xml:space="preserve">( 1-3 этажа )  </w:t>
            </w:r>
            <w:r>
              <w:rPr>
                <w:sz w:val="26"/>
                <w:szCs w:val="26"/>
                <w:lang w:val="zxx"/>
              </w:rPr>
              <w:t xml:space="preserve">с земельными участками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zxx"/>
              </w:rPr>
              <w:t>площадью 0,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zxx"/>
              </w:rPr>
              <w:t xml:space="preserve"> 0,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zxx"/>
              </w:rPr>
              <w:t>5га,</w:t>
            </w:r>
            <w:r>
              <w:rPr>
                <w:sz w:val="26"/>
                <w:szCs w:val="26"/>
                <w:lang w:val="ru-RU"/>
              </w:rPr>
              <w:t xml:space="preserve"> для ЛПХ с участками  0,06  -  0,5 га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Общественно - деловая  зон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Общественно-деловая  зона  - зона  объектов  обслуживания местного 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Производстве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н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 xml:space="preserve"> производственного  использования - зона   </w:t>
            </w:r>
            <w:r>
              <w:rPr>
                <w:sz w:val="26"/>
                <w:szCs w:val="26"/>
                <w:lang w:val="zxx"/>
              </w:rPr>
              <w:t>размещения</w:t>
            </w:r>
            <w:r>
              <w:rPr>
                <w:sz w:val="26"/>
                <w:szCs w:val="26"/>
                <w:lang w:val="ru-RU"/>
              </w:rPr>
              <w:t xml:space="preserve">  п</w:t>
            </w:r>
            <w:r>
              <w:rPr>
                <w:sz w:val="26"/>
                <w:szCs w:val="26"/>
                <w:lang w:val="zxx"/>
              </w:rPr>
              <w:t>роизводственных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  <w:lang w:val="zxx"/>
              </w:rPr>
              <w:t xml:space="preserve"> коммунально-склад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перерабатывающих  производств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женер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транспорт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фраструктур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И</w:t>
            </w:r>
            <w:r>
              <w:rPr>
                <w:sz w:val="26"/>
                <w:szCs w:val="26"/>
                <w:lang w:val="ru-RU"/>
              </w:rPr>
              <w:t>Т   -</w:t>
            </w:r>
            <w:r>
              <w:rPr>
                <w:sz w:val="26"/>
                <w:szCs w:val="26"/>
                <w:lang w:val="zxx"/>
              </w:rPr>
              <w:t xml:space="preserve"> Зо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женерно</w:t>
            </w:r>
            <w:r>
              <w:rPr>
                <w:sz w:val="26"/>
                <w:szCs w:val="26"/>
                <w:lang w:val="ru-RU"/>
              </w:rPr>
              <w:t xml:space="preserve">й и </w:t>
            </w:r>
            <w:r>
              <w:rPr>
                <w:sz w:val="26"/>
                <w:szCs w:val="26"/>
                <w:lang w:val="zxx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фраструктуры</w:t>
            </w:r>
            <w:r>
              <w:rPr>
                <w:sz w:val="26"/>
                <w:szCs w:val="26"/>
                <w:lang w:val="ru-RU"/>
              </w:rPr>
              <w:t xml:space="preserve"> – зона  рамещения объектов инженерной и транспортной инфраструктуры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Р</w:t>
            </w:r>
            <w:r>
              <w:rPr>
                <w:sz w:val="26"/>
                <w:szCs w:val="26"/>
                <w:u w:val="single"/>
                <w:lang w:val="zxx"/>
              </w:rPr>
              <w:t>екреационные зон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– 1 </w:t>
            </w:r>
            <w:r>
              <w:rPr>
                <w:sz w:val="26"/>
                <w:szCs w:val="26"/>
                <w:lang w:val="zxx"/>
              </w:rPr>
              <w:t> 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назначения  -  зеленые  насаждения  общего  пользования  (  </w:t>
            </w:r>
            <w:r>
              <w:rPr>
                <w:sz w:val="26"/>
                <w:szCs w:val="26"/>
                <w:lang w:val="zxx"/>
              </w:rPr>
              <w:t>сад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парки,</w:t>
            </w:r>
            <w:r>
              <w:rPr>
                <w:sz w:val="26"/>
                <w:szCs w:val="26"/>
                <w:lang w:val="zxx"/>
              </w:rPr>
              <w:t>сквер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 с возможностью размещения малых форм и друг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объектов благоустройств</w:t>
            </w:r>
            <w:r>
              <w:rPr>
                <w:sz w:val="26"/>
                <w:szCs w:val="26"/>
                <w:lang w:val="ru-RU"/>
              </w:rPr>
              <w:t xml:space="preserve">а )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- 2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 назначения  -  земли  лесного фонд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ы сельскохозяйственного использ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1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а сельскохозяйственн</w:t>
            </w:r>
            <w:r>
              <w:rPr>
                <w:sz w:val="26"/>
                <w:szCs w:val="26"/>
                <w:lang w:val="ru-RU"/>
              </w:rPr>
              <w:t xml:space="preserve">ого  использования  - </w:t>
            </w:r>
            <w:r>
              <w:rPr>
                <w:sz w:val="26"/>
                <w:szCs w:val="26"/>
                <w:lang w:val="zxx"/>
              </w:rPr>
              <w:t>пашн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сенокос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выпас</w:t>
            </w:r>
            <w:r>
              <w:rPr>
                <w:sz w:val="26"/>
                <w:szCs w:val="26"/>
                <w:lang w:val="ru-RU"/>
              </w:rPr>
              <w:t xml:space="preserve">а 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2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>объектов сельскохозяйственного  назначения  с санитарно-защитной зоной 50 – 100 м. в границах населенных пунктов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Сх - 3  -  Зона  сельскохозяйственных  угодий   -   пашни ,   сенокосы ,   пастбища ,                  залежи , земли   занятые   многолетними   насаждениями   на   землях сельскохозяйственного   назначе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х - 4  -  Зона объектов сельскохозяйственного назначения для ведения сельского хозяйства и развития объектов сельскохозяйственного на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  <w:r>
              <w:rPr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zxx"/>
              </w:rPr>
              <w:t>с</w:t>
            </w:r>
            <w:r>
              <w:rPr>
                <w:sz w:val="26"/>
                <w:szCs w:val="26"/>
                <w:u w:val="single"/>
                <w:lang w:val="ru-RU"/>
              </w:rPr>
              <w:t>пециаль</w:t>
            </w:r>
            <w:r>
              <w:rPr>
                <w:sz w:val="26"/>
                <w:szCs w:val="26"/>
                <w:u w:val="single"/>
                <w:lang w:val="zxx"/>
              </w:rPr>
              <w:t xml:space="preserve">ного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назначе</w:t>
            </w:r>
            <w:r>
              <w:rPr>
                <w:sz w:val="26"/>
                <w:szCs w:val="26"/>
                <w:u w:val="single"/>
                <w:lang w:val="zxx"/>
              </w:rPr>
              <w:t>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   -   Зона  специального  назначения  - зона , занятая кладбищами , скотомогильниками , объектами размещения  отходов  потребления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лучшению экологической обстановки и охране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   окружающей  сред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унк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эколог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танов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рганизация ,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зелен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благо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оответствующи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анитарно-защит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он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ельскохозяй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производ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едприяти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от объе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цел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меньш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ред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 окружающую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реду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 </w:t>
            </w:r>
          </w:p>
          <w:p>
            <w:pPr>
              <w:pStyle w:val="Normal"/>
              <w:spacing w:lineRule="auto" w:line="36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танов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р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оохра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брежных 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благоустройств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еобладающе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азвити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жил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астройк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индивидуальн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адебной структур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, обеспечива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ющей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ысок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оцен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зелен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территор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селенных пун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велич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расчет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рок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д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100%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автодорог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вердым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покрытием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ерритори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хран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он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автодорог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дополнительного озелен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дл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мень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вуков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луч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экологической обстановк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троительств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рыт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 и  специальных  очистных  сооружений  поверхностного  стока  (при  необходимости )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ос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ревесно-кустарник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сохран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одород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чвен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ло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ках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анитарна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чист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е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ыполня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имуществен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анитарно-гигиеническ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здоровитель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функ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ис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ывоз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мышленных отхо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</w:t>
            </w:r>
            <w:r>
              <w:rPr>
                <w:rStyle w:val="StrongEmphasis"/>
                <w:sz w:val="26"/>
                <w:szCs w:val="26"/>
                <w:lang w:val="ru-RU"/>
              </w:rPr>
              <w:t>.5</w:t>
            </w:r>
            <w:r>
              <w:rPr>
                <w:rStyle w:val="StrongEmphasis"/>
                <w:sz w:val="26"/>
                <w:szCs w:val="26"/>
              </w:rPr>
              <w:t>. Мероприятия по развитию зеленых насаждений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Зеленые насаждения имеют исключительное значение и способствуют оздоровлению  окружающей  среды , улучшению микроклимата  и снижению  уровня шума . Зеленый фонд к  тому  же  является органической  частью архитектурно-планировочной и пространственной организации территории населенных пунктов , придавая  ей  своеобразие  и  выразительность 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По функциональному назначению все объекты озеленения делятся на три группы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бщего пользования  -  сады , парки , скверы , озелененные  полосы  вдоль  улиц  и  набережных , лесопарки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граниченного пользования  -  зеленые  насаждения  на территориях  детских и  учебных учреждений , спортивных , культурно-просветительских и  общественных учреждений, учреждений здравоохранения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пециального назначения – зеленые  насаждения  водоохранных и санитарно-защитных зон , насаждения  ветрозащитного , водо и почвоохранного  значения , насаждения  кладбищ , питомники , лесной  фонд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Перечень  лесных  урочищ    приведен  в  таблице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                       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аблица № 1                 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5528"/>
              <w:gridCol w:w="1559"/>
              <w:gridCol w:w="1681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№</w:t>
                  </w:r>
                  <w:r>
                    <w:rPr>
                      <w:rStyle w:val="1"/>
                      <w:rFonts w:eastAsia="Times New Roman" w:cs="Times New Roman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/п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аименование    урочищ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омер  квартала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дь  общая , г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Малый  Курганчи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8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Большой  Курганчи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9-3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есече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5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1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ск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6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Кобылий  Л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8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9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4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right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Итого 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80,0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</w:p>
          <w:p>
            <w:pPr>
              <w:pStyle w:val="Style20"/>
              <w:spacing w:lineRule="auto" w:line="360" w:before="0" w:after="283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храна   и   развитие   системы   зеленых   насаждений   МО   « Студенокский   сельсовет  »     предусматривает   комплекс  мероприятий , обеспечивающих  сохранение  и  развитие зеленого  фонда  , мероприятий , необходимых  для  нормализации   экологической обстановки  и  создания   благоприятной  окружающей  среды , в  том  числе 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обще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рекреационног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назна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зелен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нее 12 кв. 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елове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я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щественно-дел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 - защитных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зонах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6</w:t>
            </w:r>
            <w:r>
              <w:rPr>
                <w:rStyle w:val="StrongEmphasis"/>
                <w:sz w:val="26"/>
                <w:szCs w:val="26"/>
              </w:rPr>
              <w:t>. Мероприятия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  населенных  пунктах  ( при  необходимости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7</w:t>
            </w:r>
            <w:r>
              <w:rPr>
                <w:rStyle w:val="StrongEmphasis"/>
                <w:sz w:val="26"/>
                <w:szCs w:val="26"/>
              </w:rPr>
              <w:t>. Мероприятия по санитарной очистке территории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Система  санитарной  очистки  и  уборки  территорий  населенных  мест  должна  предусматривать   рациональный  сбор  и  быстрое   удаление  бытовых  отходов .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Бытовые отходы от сельского  населения содержат заметно меньшее количество компостируемых веществ , потому что они , как правило, вносятся  в почву , идут  на  корм скоту или сжигаются на местах в кострах и отопительных печах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StrongEmphasis"/>
                <w:rFonts w:eastAsia="Times New Roman" w:cs="Times New Roman"/>
                <w:lang w:val="ru-RU"/>
              </w:rPr>
              <w:t xml:space="preserve">  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комплекс по санитарной очистке территории сельсовета  входят сбор, удаление, обеззараживание с последующей утилизацией жидких, твердых хозяйственно-бытовых отходов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Нормативное накопление отходов на душу населения в муниципальном образовании   составит  в   год  280 кг.  при  объеме 1400 л.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                  </w:t>
            </w: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Объемы  накопления  бытовых  отходов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right"/>
              <w:textAlignment w:val="auto"/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  <w:t xml:space="preserve">Таблица   № 2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1"/>
              <w:gridCol w:w="1000"/>
              <w:gridCol w:w="993"/>
              <w:gridCol w:w="1135"/>
              <w:gridCol w:w="1295"/>
              <w:gridCol w:w="1406"/>
              <w:gridCol w:w="1399"/>
            </w:tblGrid>
            <w:tr>
              <w:trPr>
                <w:trHeight w:val="77" w:hRule="atLeast"/>
              </w:trPr>
              <w:tc>
                <w:tcPr>
                  <w:tcW w:w="2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Бытовые отходы</w:t>
                  </w:r>
                </w:p>
              </w:tc>
              <w:tc>
                <w:tcPr>
                  <w:tcW w:w="199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Число жителей , чел.</w:t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Удельная норма накопления  на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1 человека  в  год</w:t>
                  </w:r>
                </w:p>
              </w:tc>
              <w:tc>
                <w:tcPr>
                  <w:tcW w:w="28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Общее накопление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в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99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40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Общее  количество по сельсовета  с учетом общественных зданий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22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23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320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3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Итог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320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3300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брос твердых бытовых отходов предусматривается в металлические контейнеры  объемом  1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, которые  устанавливаются на специальных  площадках , для обслуживания групп жилых домов и общественных зданий. Среднесуточное накопление  отходов  составит :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3300: 365 х 1 = 9,0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 учетом периодичности вывоза мусора (1 выезд в два дня) количество контейнеров  составит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9,0 х 2 ≈ 18 шт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енеральным   планом  (на расчетный срок)  предлагается  установить в черте  д. Студенок    18  контейнеров  а  в  д. Погарище  оставить  существующую  заявочную  систему  санитарной   санитарной  очистки  территории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вердые бытовые отходы населенных пунктов муниципального образования «</w:t>
            </w:r>
            <w:r>
              <w:rPr>
                <w:sz w:val="26"/>
                <w:szCs w:val="26"/>
                <w:lang w:val="ru-RU"/>
              </w:rPr>
              <w:t>Студенок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кий</w:t>
            </w:r>
            <w:r>
              <w:rPr>
                <w:rFonts w:eastAsia="Calibri" w:cs="Times New Roman"/>
                <w:color w:val="FF0000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ельсовет» будут вывозиться на межмуниципальный полигон твердых бытовых отходов  г. Железногорска . Вывоз  отходов  осуществляется  специализированной  организацией  МУП «ЭКО - сервис » в  соответствии  с  заключенными  договорами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Примерный расчет площади , необходимой для  хранения твердых бытовых отходов приведен ниже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3300 х 20  / 10 = 6600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 или  0,66 га 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де: 20 – расчетный период , лет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3300 –норма накопления отходов поселением в год ,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0 – высота складирования , м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аким образом, для размещения всех бытовых отходов, которые будут образованы в сельсовете до 2035 г., требуется обеспечить наличие свободной площади  полигона , равной  0,66 га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Для  стабилизации  и  дальнейшего  совершенствования  системы  санитарной  очистки  территории  муниципального  образования Генеральным  планом  намечается : 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организация  регулярного  сбора  твердых  бытовых  отходов у  населения , оборудование  контейнерных  площадок  и  установка  контейнеров , регулярный  вывоз  отходов ;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-   обезвреживание и захоронение трупов животных производить в отведенном для этой цели месте ( скотомогильнике ) ;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разработка  схемы  санитарной  очистки  территории  сельсовета с  применением  мусорных  контейнеров   ( 1-я  очередь ) 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-  выявление  несанкционированных  свалок, предупреждение их образования                    и  рекультивация  нарушенных  земель (1-я  очередь  и  расчетный  срок ) 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Calibri" w:cs="Times New Roman"/>
                <w:b/>
                <w:kern w:val="2"/>
                <w:sz w:val="26"/>
                <w:szCs w:val="26"/>
                <w:lang w:val="ru-RU" w:eastAsia="en-US" w:bidi="ar-SA"/>
              </w:rPr>
              <w:t>Размещение кладбищ .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На  территории  </w:t>
            </w:r>
            <w:r>
              <w:rPr>
                <w:sz w:val="26"/>
                <w:szCs w:val="26"/>
                <w:lang w:val="ru-RU"/>
              </w:rPr>
              <w:t>Студенок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ского  сельсовета  имеется   кладбище  традиционного  захоронения в  районе  д. Студенок  площадью  0,6 га. 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соответствии  со  сводом  правил СП 42.13330.2011 « Градостроительство. Планировка и застройка городских и сельских поселений » на тысячу населения требуется 0,24 га площади кладбища. Таким образом , на расчетный срок при численности населения , равной  2340  человек , необходимо всего 0,56 га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уществующей  территории  кладбища    достаточно  для  нужд  населения  сельсовета .</w:t>
            </w:r>
          </w:p>
          <w:p>
            <w:pPr>
              <w:pStyle w:val="Style20"/>
              <w:spacing w:lineRule="auto" w:line="240" w:before="0" w:after="283"/>
              <w:jc w:val="both"/>
              <w:rPr>
                <w:rStyle w:val="StrongEmphasis"/>
                <w:b w:val="false"/>
                <w:b w:val="false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 xml:space="preserve">.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Ограничения и требования средопользования           </w:t>
            </w:r>
            <w:r>
              <w:rPr>
                <w:rStyle w:val="StrongEmphasis"/>
                <w:b w:val="false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Таблица № 4</w:t>
            </w:r>
            <w:r>
              <w:rPr/>
              <w:t xml:space="preserve">                 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6358"/>
            </w:tblGrid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Cs w:val="26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адостроительные ограничения</w:t>
                  </w:r>
                  <w:r>
                    <w:rPr>
                      <w:rStyle w:val="StrongEmphasis"/>
                      <w:b w:val="false"/>
                      <w:szCs w:val="26"/>
                      <w:lang w:val="ru-RU"/>
                    </w:rPr>
                    <w:t xml:space="preserve">                                           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(тип территории 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Планировочные режимы и регламенты средопользования                                                                 (требования к использованию территории )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Леса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 I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уппы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т  всех  видов  строительства  и  хозяйственного      использования , за  исключением  лесовосстановительной  и регламентируемой  лесохозяйственной  деятельности .          Исключены  вырубки  лесных  насаждений , кроме  санитарных . Допускается  преобразование  лесов 1 группы  в  парки , лесопарки  в  пределах границ  населенных  пунк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ранспортные  и  инженерные  коммуникации (трассы и  их  защитные зоны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</w:t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сстояние  от  ВЛ по  горизонтали  от  крайнего  провода :             10 (2)  м. для  ВЛ  до  20 кВ , 15 (4)  м. для  ВЛ 35 кВ , 20 ( 4) для ВЛ 110 кВ ,при  прохождении  сетей  по ненаселенной  и населенной (в скобках) местности .Расстояние  от  газопровода : 7 м. для высокого  (0.3 - 0.6)  МПа давления , 10 м. для  высокого (0.6 – 1.2 МПа ) давления , 10 м. от  ограждения  ГРП .  Зона  санитарной  охраны  автомобильной  дороги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 категории  -  100 м.  до  жилой  застройки  и  50  м.  до  садоводческих  товариществ ,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категории  - 50 м. и  25 м.  соответственно . Запрещается  на землях  транспорта  всех  видов  строительства , не  связанных  с  развитием , эксплуатацией , обслуживанием  транспортных  сооружений  и  коммуникаций . Запрещена  трассировка  новых  магистральных  транзитных  транспортных  и  инженерных  линейных  коммуникаций  через  территорию  населенных  пунктов . В  охранных (защитных) зонах  вводятся  особые  условия  землепользования , обязательные  для  всех  землепользователей .Обязательность  строительства  автомобильных  обходов  населенных  пунктов  для  выноса  транзитных  потоков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ерритории  санитарно-защитных  зон промышленных и коммунально-складских объект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щается  размещение  жилищного  строительства ,учебных , лечебных , рекреационных , спортивных  сооружений , садоводческих  товариществ , ЛПХ , теплиц , строительство  новых  и  реконструкция  действующих  предприятий . Обязательна  организация  поверхностного  стока  вод  и  озеленения  территории  зоны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ные  объекты  общего  пользова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Использование 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 . На водных объектах общего пользования могут быть запрещены забор (изъятие ) водных ресурсов для целей питьевого и хозяйственно-бытового водоснабжения , купание , использование маломерных судов , водных мотоциклов и других технических средств, предназначенных для отдыха на водных объектах, водопой , а также установлены другие запреты . Полоса земли вдоль береговой линии водного объекта общего пользования ( береговая полоса ) предназначается для общего пользования . Каждый гражданин вправе пользоваться ( без использования механических транспортных средств ) береговой полосой водных объектов общего пользования для передвижения и пребывания около них , в том числе для осуществления любительского и спортивного рыболовства и причаливания плавучих средств.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оохранные  зоны  водотоков  и  водоем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Использование территорий осуществляется в соответствии с  Водным кодексом РФ от 03.06.2006 № 74–ФЗ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СП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42.13330.2011 «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Градостроительство. Планировка и застройка  городских и сельских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поселений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»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СанПиН 2.1.5.980-00. 2.1.5. Водоотведение населенных мест, санитарная охрана водных объектов. Гигиенические требования к охране поверхностных вод. Санитарные правила и нормы.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Параметры  водоохранных  зон  и  береговых  полос  устанавливаются в соответствии со  ст. 6 , 65  Водного  кодекса  РФ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 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рек или ручьев устанавливается от их истока для рек или ручьев протяженностью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до десяти километров - в размере пятидесяти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от десяти до пятидесяти километров - в размере ста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т пятидесяти километров и более - в размере двухсот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использование сточных вод в целях регулирования плодородия поч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существление авиационных мер по борьбе с вредными организмами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размещение специализированных хранилищ пестицидов и агрохимикатов, применение пестицидов и агрохимика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) сброс сточных, в том числе дренажных, вод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</w:rPr>
                      <w:t>статьей 19.1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Закона Российской Федерации от 21 февраля 1992 года N 2395-1 "О недрах")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централизованным системам водоотведения (канализации), централизованным ливневым системам водоотведения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прибрежных защитных полос наряду с установленными в водоохранных зонах ограничениями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распашка земель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отвалов размываемых грун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ind w:firstLine="5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3) выпас сельскохозяйственных животных и организация для них летних лагерей, ванн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firstLine="54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оны  санитарной  охраны  источников  водоснабжения  хозяйственно-питьевого  на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Границы  первого  пояса  зоны  санитарной  охраны  водозабора  устанавливаются  на  расстоянии  30 м. от  одиночного  водозабора ( скважины , шахтного  колодца , каптажа )  при  защщищенных  подземных  водах  и  50 м. – при   недостаточно  защищенных  подземных  водах .Размеры  первого  пояса  при  благоприятных  условиях  могут  быть  уменьшены  по  согласованию  с  органами  санитарно-эпидемиологического  надзора  до  15 м.  и  25 м. соответственно .  Граница  санитарно-защитной  полосы  :   от  стен  запасных  и  регулирующих  емкостей , фильтров  и  контактных  осветителей  не  менее 30 м., от   водонапорных    башен    не   менее     10 м.  ,  от   остальных  помещений   ( отстойники  ,  реагентное    хозяйство , склады  хлора , насосные  станции  и  др. ) не  менее  15 м . , от    крайних    линий    водовода    при    отсутствии  грунтовых  вод  не  менее  10 м. , при  диаметре  водовода  до  1000 мм.  и  не  менее  20 м.  при  диаметре  более 1000 мм. , при  наличии  грунтовых  вод   не  менее  50 м.  вне  зависимости  от  диаметра  водоводов .               На  территории  первого  пояса  зоны  санитарной  охраны  водозаборов  запрещается  :                                                                     -   строительство  любых  зданий  и  сооружений , не  имеющих  непосредственного  отношения  к  эксплуатации  основных  водопроводных  сооружений ;                                                                        -  проживание  людей ;                                                                           -  сброс в поверхностные  источники  сточных вод ,купание , водопой  и  выпас  скота , применение  пестицидов  и  агрохимика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Предотвращение негативного воздействия вод 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76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 .                                                                                                                 В границах зон затопления , подтопления запрещаются :                                                                                                       - использование сточных вод в целях регулирования плодородия почв ;                                                                                                                          - размещение кладбищ , скотомогильников , мест захоронения  отходов производства и потребления , химических , взрывчатых , токсичных , отравляющих и ядовитых веществ ,пунктов хранения и захоронения радиоактивных отходов ;                                                                             - осуществление авиационных мер по борьбе с вредными организмами . Границы  зон  затопления, подтопления определяются уполномоченным Правительством Российской Федерации федеральным органом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 .                                                                             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иочий в соотетствии со статьями 24-27 Водного кодекса РФ .                                       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</w:p>
        </w:tc>
      </w:tr>
    </w:tbl>
    <w:p>
      <w:pPr>
        <w:pStyle w:val="Normal"/>
        <w:rPr>
          <w:rFonts w:eastAsia="Times New Roman" w:cs="Times New Roman"/>
          <w:kern w:val="0"/>
          <w:lang w:val="ru-RU" w:eastAsia="ru-RU" w:bidi="ar-SA"/>
        </w:rPr>
      </w:pPr>
      <w:r>
        <w:br w:type="page"/>
      </w:r>
      <w:r>
        <w:rPr>
          <w:rFonts w:eastAsia="Times New Roman" w:cs="Times New Roman"/>
        </w:rPr>
        <w:t xml:space="preserve">                    </w:t>
      </w:r>
      <w:r>
        <w:rPr>
          <w:lang w:val="ru-RU"/>
        </w:rPr>
        <w:t>4.</w:t>
      </w:r>
      <w:r>
        <w:rPr/>
        <w:t xml:space="preserve">  </w:t>
      </w:r>
      <w:r>
        <w:rPr>
          <w:rFonts w:eastAsia="Times New Roman" w:cs="Times New Roman"/>
          <w:b/>
          <w:bCs/>
          <w:kern w:val="0"/>
          <w:lang w:val="ru-RU" w:eastAsia="ru-RU" w:bidi="ar-SA"/>
        </w:rPr>
        <w:t>ОСНОВНЫЕ ТЕХНИКО-ЭКОНОМИЧЕСКИЕ ПОКАЗАТЕЛИ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 xml:space="preserve">ГЕНЕРАЛЬНОГО </w:t>
      </w: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 xml:space="preserve">ПЛАНА </w:t>
      </w:r>
      <w:r>
        <w:rPr>
          <w:rFonts w:eastAsia="Times New Roman" w:cs="Times New Roman"/>
          <w:b/>
          <w:bCs/>
          <w:kern w:val="0"/>
          <w:lang w:val="ru-RU" w:eastAsia="ru-RU" w:bidi="ar-SA"/>
        </w:rPr>
        <w:t>СТУДЕНОКСКОГО СЕЛЬСОВЕТА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spacing w:lineRule="auto" w:line="240"/>
        <w:textAlignment w:val="auto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9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52"/>
        <w:gridCol w:w="3662"/>
        <w:gridCol w:w="1352"/>
        <w:gridCol w:w="1217"/>
        <w:gridCol w:w="1107"/>
        <w:gridCol w:w="1800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именование показател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времен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оя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I – а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чере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ок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ТЕРРИТОР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поселения ,                     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в   том    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7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7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7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населенных пунктов ,              в том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,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0,3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,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8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Жил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3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8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7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она  многоквартирной   жилой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4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индивидуальной жилой     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8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1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7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Административно-делов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производственного  и  иного  назнач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 сельскохозяйственного  использов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5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 xml:space="preserve">Рекреационные зоны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 специального (ритуального)  назна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lang w:val="en-US" w:eastAsia="ru-RU" w:bidi="ar-SA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сельскохозяй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назначения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8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79,7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71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7,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лесного  фон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очие 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5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НАСЕЛЕНИЕ 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ая численность постоя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5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4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лотность 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пределах селитебной территори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/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границах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0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0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озрастная структура населения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младше трудоспособ-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6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6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7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4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старш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3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ЖИЛИЩНЫЙ ФОНД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редняя обеспеченность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/ чел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жилого 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.пл. кв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4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7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1,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индивидуальной усадеб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многоквартирной    жилой застройк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7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4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нового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троительств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,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4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убыли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об, нов жил. стр-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храняемый существующи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жилищный фонд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4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2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3,3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ОБЪЕКТЫ СОЦИАЛЬНОГО И КУЛЬТУРНО-БЫТОВОГО ОБСЛУЖИВАНИЯ</w:t>
            </w:r>
          </w:p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детские дошкольные образова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ельные 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амбулаторно-поликлинически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 / с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рознич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орговл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орг.пло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обще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ит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быт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служи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б.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культуры 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искусств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изкультурно-оздоровительны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оружения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портивные з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п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лоскостные сооруж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00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ТРАНСПОРТНАЯ  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тяженность  дорог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, улиц ,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ездов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, всего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,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,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елковых  дорог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,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лиц и проездов в населенных пунктах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лотность улично-дорож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ет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 / 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0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0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08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ИНЖЕНЕРНАЯ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вод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уб.м / су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8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66,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21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еднесуточное 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л.сут / ч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электр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требность в электроэнерги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т.ч./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год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90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6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0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газ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дельный вес потребления  газа  в топливном  балансе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9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,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,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вя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хват населения телевещанием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еспеченность населения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лефонной связью обще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льзования в т. ч. мобильно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0" w:leader="none"/>
        </w:tabs>
        <w:suppressAutoHyphens w:val="false"/>
        <w:spacing w:lineRule="auto" w:line="360" w:before="0" w:after="200"/>
        <w:ind w:left="360" w:hanging="0"/>
        <w:textAlignment w:val="auto"/>
        <w:outlineLvl w:val="0"/>
        <w:rPr/>
      </w:pP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5.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 xml:space="preserve">СПИСОК </w:t>
      </w: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 НОРМАТИВНО-ТЕХНИЧЕСКОЙ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>ЛИТЕРАТУРЫ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Градостроительный кодекс Российской Федерации от 29 декабря 2004 г. № 190-ФЗ 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 xml:space="preserve">Земельный кодекс Российской Федерации от 25 октября 2001 г. № 136-ФЗ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Водный кодекс Российской Федерации от 3 июня 2006 г. № 74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Лесной кодекс Российской Федерации от 4 декабря 2006 г. № 200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Закон Российской Федерации от 21 февраля 1992 г. № 2395-1 «О недрах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  <w:t xml:space="preserve">едеральный закон от 21 декабря 1994 г. № 69-ФЗ «О пожарной безопасност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pacing w:val="-2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едеральный закон от 15 февраля 1995 г. № 33-ФЗ «Об особо охраняемых природных территориях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Федеральный закон от 17 ноября 1995 г. № 169-ФЗ «Об архитектурной деятельности в Российской Федераци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Федеральный закон от 10 января 2002 г. № 7-ФЗ «Об охране окружающей среды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Приказ Минрегиона Российской Федерации от 30.01.2012 г. № 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31.10.2006 № 76-ЗКО (ред. от 17.08.2009) «О градостроительной деятельности в Курской области» (принят Курской областной Думой 24.10.2006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05.12.2005 № 80-ЗКО (ред. от 03.05.2006) «Об административно-территориальном устройстве Курской области» (принят Курской областной Думой 24.11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Постановление Администрации Курской области от 2007.2012 г. </w:t>
      </w:r>
    </w:p>
    <w:p>
      <w:pPr>
        <w:pStyle w:val="Normal"/>
        <w:widowControl/>
        <w:suppressAutoHyphens w:val="false"/>
        <w:spacing w:lineRule="auto" w:line="360" w:before="0" w:after="200"/>
        <w:ind w:left="360" w:hanging="0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 xml:space="preserve">№ 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607-па «Об утверждении Схемы развития и размещения особо охраняемых природных территорий в курской области на период до 2020 года"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ru-RU" w:bidi="ar-SA"/>
        </w:rPr>
        <w:t>П</w:t>
      </w: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остановление Правительства Курской области от 21.11.2005 № 162 (ред. от 13.11.2010) «О реализации на территории Курской области положений Федерального закона «О переводе земель или земельных участков из одной категории в другую» (вместе с «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»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01.03.2004 № 3-ЗКО (ред. от 17.08.2009) «Об охране окружающей среды на территории Курской области» (принят Курской областной Думой 19.02.2004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val="ru-RU" w:eastAsia="ar-SA" w:bidi="ar-SA"/>
        </w:rPr>
        <w:t>Закон Курской области от 29.12.2005 № 120-ЗКО (ред. от 17.08.2009) «Об объектах культурного наследия Курской области» (принят Курской областной Думой 22.12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анПиН 2.2.1/2.1.1.1200-03 «Санитарно-защитные зоны и санитарная классификация предприятий, сооружений и иных объектов. Санитарно-эпидемиологические правила и нормативы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МДС 30-1.99 «Методические рекомендации по разработке схем зонирования территории городов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Методические рекомендации по разработке проектов генеральных планов поселений и городских округов. Утверждены Приказом Министерства регионального развития Российской Федерации от 26.05. 2011 г. № 244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Схема территориального планирования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jc w:val="both"/>
        <w:textAlignment w:val="auto"/>
        <w:rPr/>
      </w:pPr>
      <w:r>
        <w:rPr>
          <w:rFonts w:eastAsia="Calibri" w:cs="Times New Roman"/>
          <w:color w:val="000000"/>
          <w:kern w:val="2"/>
          <w:sz w:val="26"/>
          <w:szCs w:val="26"/>
          <w:lang w:val="ru-RU" w:eastAsia="en-US" w:bidi="ar-SA"/>
        </w:rPr>
        <w:t>Схема территориального планирования муниципального образования «Железногорский район»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Региональные нормативы градостроительного проектирования Курской области. Утверждены постановлением Администрации Курской области от 15 ноября 2011 г. № 577-п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Исходные  данные ГУ МЧС России по Курской об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>Исходные данные Администрации Студенок</w:t>
      </w: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ского</w:t>
      </w: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  <w:t xml:space="preserve"> сельсовета для разработки Генерального плана поселения.</w:t>
      </w:r>
    </w:p>
    <w:p>
      <w:pPr>
        <w:pStyle w:val="TextBody"/>
        <w:spacing w:before="0" w:after="120"/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color w:val="000000"/>
          <w:kern w:val="0"/>
          <w:sz w:val="26"/>
          <w:szCs w:val="26"/>
          <w:lang w:val="ru-RU" w:eastAsia="ar-SA" w:bidi="ar-SA"/>
        </w:rPr>
      </w:r>
    </w:p>
    <w:sectPr>
      <w:headerReference w:type="default" r:id="rId3"/>
      <w:type w:val="nextPage"/>
      <w:pgSz w:w="11906" w:h="16838"/>
      <w:pgMar w:left="1134" w:right="108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ndale Sans UI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ndale Sans UI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ndale Sans UI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ndale Sans UI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Style17">
    <w:name w:val="Верх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Style18">
    <w:name w:val="Ниж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41243D12B99743F8C4864F64FC4274F9806CB6C30F7B46BEAB181C21D24BBEE8A7FF9k8g0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user</dc:creator>
  <dc:description/>
  <cp:keywords/>
  <dc:language>en-US</dc:language>
  <cp:lastModifiedBy>User</cp:lastModifiedBy>
  <cp:lastPrinted>2014-05-30T15:47:00Z</cp:lastPrinted>
  <dcterms:modified xsi:type="dcterms:W3CDTF">2014-08-11T05:18:00Z</dcterms:modified>
  <cp:revision>106</cp:revision>
  <dc:subject/>
  <dc:title>МУП</dc:title>
</cp:coreProperties>
</file>