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 xml:space="preserve">Приложение №3 к </w:t>
      </w:r>
    </w:p>
    <w:p>
      <w:pPr>
        <w:pStyle w:val="Normal"/>
        <w:ind w:left="4956" w:hanging="0"/>
        <w:rPr>
          <w:bCs/>
          <w:iCs/>
        </w:rPr>
      </w:pPr>
      <w:r>
        <w:rPr>
          <w:bCs/>
          <w:iCs/>
        </w:rPr>
        <w:t>Постановлению Администрации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bCs/>
          <w:iCs/>
        </w:rPr>
        <w:t>Студенокского сельсовета Железногорского района</w:t>
      </w:r>
    </w:p>
    <w:p>
      <w:pPr>
        <w:pStyle w:val="Heading1"/>
        <w:ind w:left="1410" w:hanging="0"/>
        <w:rPr>
          <w:b w:val="false"/>
          <w:b w:val="false"/>
          <w:sz w:val="22"/>
          <w:szCs w:val="22"/>
        </w:rPr>
      </w:pPr>
      <w:r>
        <w:rPr/>
        <w:t xml:space="preserve">                                 </w:t>
      </w:r>
      <w:r>
        <w:rPr/>
        <w:tab/>
        <w:tab/>
      </w:r>
      <w:r>
        <w:rPr>
          <w:b w:val="false"/>
          <w:sz w:val="22"/>
          <w:szCs w:val="22"/>
        </w:rPr>
        <w:t>от  17.07.2015 года № 83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спределение  бюджетных ассигнований на 2 квартал 2015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зделам и подразделам, целевым статьям и  видам расх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классификации расходов  бюджета 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1057" w:type="dxa"/>
        <w:jc w:val="left"/>
        <w:tblInd w:w="-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850"/>
        <w:gridCol w:w="709"/>
        <w:gridCol w:w="992"/>
        <w:gridCol w:w="425"/>
        <w:gridCol w:w="1228"/>
        <w:gridCol w:w="1134"/>
        <w:gridCol w:w="473"/>
      </w:tblGrid>
      <w:tr>
        <w:trPr>
          <w:trHeight w:val="36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 2015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ие за 2 квартал 20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3 050 0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72370,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68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3 120,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466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205 436,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высшего должностного лица органа местного самоуправления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1</w:t>
            </w:r>
            <w:r>
              <w:rPr>
                <w:sz w:val="18"/>
                <w:szCs w:val="18"/>
              </w:rPr>
              <w:t xml:space="preserve"> 0</w:t>
            </w:r>
            <w:r>
              <w:rPr>
                <w:sz w:val="18"/>
                <w:szCs w:val="18"/>
                <w:lang w:val="en-US"/>
              </w:rPr>
              <w:t xml:space="preserve"> 0</w:t>
            </w:r>
            <w:r>
              <w:rPr>
                <w:sz w:val="18"/>
                <w:szCs w:val="18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436,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71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 00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436,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 1 14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436,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 1 14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436,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муниципальной службы в МО "Студенокский сельсовет" Железногорского района Курской области на 2014-201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 1 14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еализации мероприятий в рамках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14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14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0" w:name="OLE_LINK8"/>
            <w:bookmarkStart w:id="1" w:name="OLE_LINK7"/>
            <w:bookmarkEnd w:id="0"/>
            <w:bookmarkEnd w:id="1"/>
            <w:r>
              <w:rPr>
                <w:b/>
                <w:bCs/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0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 928,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органа местного самоуправления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 xml:space="preserve">3 0 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990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 928,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 деятельности Администрации Студенокского сельсовета Железногор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 xml:space="preserve">3 0 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 928,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 xml:space="preserve">3 0 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 928,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 xml:space="preserve">3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4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6 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 549,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 xml:space="preserve">3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4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9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 011,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 xml:space="preserve">3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4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67,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6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 745,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 Обеспечение эффективного осуществления полномочий муниципального казенного учреждения «Административно-хозяйственное управление « Студенокского сельсовета Железногорского района Курской области на 2015-2020 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18 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 xml:space="preserve">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Подпрограмма</w:t>
            </w:r>
            <w:r>
              <w:rPr>
                <w:i/>
                <w:iCs/>
                <w:sz w:val="18"/>
                <w:szCs w:val="18"/>
              </w:rPr>
              <w:t xml:space="preserve"> « Обеспечение реализации муниципальной программы «Обеспечение эффективного осуществления полномочий муниципального казенного учреждения «Административно-хозяйственное управление « Студенокского сельсовета Железногорского района Курской области на 2015-2020 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18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18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40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18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40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18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40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18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40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функций органов местного самоуправления, связанных</w:t>
              <w:br/>
              <w:t>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745,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(прочих) обязательст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745,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</w:tr>
      <w:tr>
        <w:trPr>
          <w:trHeight w:val="15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  по обязательствам 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76 1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745,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76 1 14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745,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</w:tr>
      <w:tr>
        <w:trPr>
          <w:trHeight w:val="4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76 1 14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 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 021,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</w:tc>
      </w:tr>
      <w:tr>
        <w:trPr>
          <w:trHeight w:val="30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 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 021,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</w:tc>
      </w:tr>
      <w:tr>
        <w:trPr>
          <w:trHeight w:val="16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2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21,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>
          <w:trHeight w:val="16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2 5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4 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21,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>
          <w:trHeight w:val="16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2 5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21,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>
          <w:trHeight w:val="16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77 2 5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50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16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77 2 5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17,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16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й от 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нижение рисков и смягчение последствий чрезвычайных ситуаций природного и техногенного характера в МО "Студенокскийский сельсовет" Железногорского района Курской области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0 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еализации мероприятий в рамках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13 1 </w:t>
            </w:r>
            <w:r>
              <w:rPr>
                <w:sz w:val="18"/>
                <w:szCs w:val="18"/>
                <w:lang w:val="en-US"/>
              </w:rPr>
              <w:t>14</w:t>
            </w:r>
            <w:r>
              <w:rPr>
                <w:sz w:val="18"/>
                <w:szCs w:val="18"/>
              </w:rPr>
              <w:t>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1 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 1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1 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 1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 "Благоустройство Студенокского сельсовета на 2014-201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7 0 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 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 1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еализации мероприятий в рамках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7 3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 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 1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7 3 </w:t>
            </w:r>
            <w:r>
              <w:rPr>
                <w:sz w:val="18"/>
                <w:szCs w:val="18"/>
                <w:lang w:val="en-US"/>
              </w:rPr>
              <w:t>14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 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 1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 208,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целевая комплексная программа развития физической культуры и спорта в МО "Студенокский сельсовет на 2014-2016гг.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 208,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ы спортивной подгот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 208,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3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 208,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08 3 1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 216,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08 3 1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 725,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08 3 1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6,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70,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70, 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14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0,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14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0,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>
          <w:sz w:val="20"/>
          <w:szCs w:val="20"/>
        </w:rPr>
        <w:tab/>
        <w:t xml:space="preserve">                                                            </w:t>
      </w:r>
      <w:r>
        <w:rPr/>
        <w:t xml:space="preserve">Приложение № 4 к </w:t>
      </w:r>
    </w:p>
    <w:p>
      <w:pPr>
        <w:pStyle w:val="Normal"/>
        <w:ind w:left="4956" w:hanging="0"/>
        <w:rPr>
          <w:bCs/>
          <w:iCs/>
        </w:rPr>
      </w:pPr>
      <w:r>
        <w:rPr>
          <w:bCs/>
          <w:iCs/>
        </w:rPr>
        <w:t>Постановлению Администрации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bCs/>
          <w:iCs/>
        </w:rPr>
        <w:t>Студенокского сельсовета Железногорского района</w:t>
      </w:r>
    </w:p>
    <w:p>
      <w:pPr>
        <w:pStyle w:val="Heading1"/>
        <w:ind w:left="1410" w:hanging="0"/>
        <w:rPr>
          <w:b w:val="false"/>
          <w:b w:val="false"/>
          <w:sz w:val="22"/>
          <w:szCs w:val="22"/>
        </w:rPr>
      </w:pPr>
      <w:r>
        <w:rPr/>
        <w:t xml:space="preserve">                                 </w:t>
      </w:r>
      <w:r>
        <w:rPr/>
        <w:tab/>
        <w:tab/>
      </w:r>
      <w:r>
        <w:rPr>
          <w:b w:val="false"/>
          <w:sz w:val="22"/>
          <w:szCs w:val="22"/>
        </w:rPr>
        <w:t>от  17.07.2015 года № 83</w:t>
      </w:r>
    </w:p>
    <w:p>
      <w:pPr>
        <w:pStyle w:val="Normal"/>
        <w:tabs>
          <w:tab w:val="clear" w:pos="708"/>
          <w:tab w:val="left" w:pos="90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ая структура расходов местного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2 квартал 2015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1209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67"/>
        <w:gridCol w:w="425"/>
        <w:gridCol w:w="425"/>
        <w:gridCol w:w="895"/>
        <w:gridCol w:w="425"/>
        <w:gridCol w:w="1276"/>
        <w:gridCol w:w="1134"/>
        <w:gridCol w:w="567"/>
      </w:tblGrid>
      <w:tr>
        <w:trPr>
          <w:trHeight w:val="36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бюджетополуча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1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 xml:space="preserve">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ие за 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050 0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72370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</w:tc>
      </w:tr>
      <w:tr>
        <w:trPr>
          <w:trHeight w:val="39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СТУДЕНОКСКОГО СЕЛЬСОВЕТА ЖЕЛЕЗНОГОР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68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3 120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68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3 120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466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205 436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bookmarkStart w:id="2" w:name="OLE_LINK9"/>
            <w:bookmarkEnd w:id="2"/>
            <w:r>
              <w:rPr>
                <w:sz w:val="18"/>
                <w:szCs w:val="18"/>
              </w:rPr>
              <w:t>Обеспечение функционирования высшего должностного лица органа местного самоуправления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1</w:t>
            </w:r>
            <w:r>
              <w:rPr>
                <w:sz w:val="18"/>
                <w:szCs w:val="18"/>
              </w:rPr>
              <w:t xml:space="preserve"> 0</w:t>
            </w:r>
            <w:r>
              <w:rPr>
                <w:sz w:val="18"/>
                <w:szCs w:val="18"/>
                <w:lang w:val="en-US"/>
              </w:rPr>
              <w:t xml:space="preserve"> 0</w:t>
            </w:r>
            <w:r>
              <w:rPr>
                <w:sz w:val="18"/>
                <w:szCs w:val="18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436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71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 00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436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 1 14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436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 1 14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436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муниципальной службы в МО "Студенокский сельсовет" Железногорского района Курской области на 2014-201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 1 14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еализации мероприятий в рамках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09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14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09 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14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0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 928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органа местного самоуправления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 xml:space="preserve">3 0 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 928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 деятельности Администрации Студенокского сельсовета Железногор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 xml:space="preserve">3 0 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 928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 xml:space="preserve">3 0 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 928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 xml:space="preserve">3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4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6 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 549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 xml:space="preserve">3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4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 011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 xml:space="preserve">3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4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67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6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 745,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 Обеспечение эффективного осуществления полномочий муниципального казенного учреждения «Административно-хозяйственное управление « Студенокского сельсовета Железногорского района Курской области на 2015-2020 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18 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 xml:space="preserve">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Подпрограмма</w:t>
            </w:r>
            <w:r>
              <w:rPr>
                <w:i/>
                <w:iCs/>
                <w:sz w:val="18"/>
                <w:szCs w:val="18"/>
              </w:rPr>
              <w:t xml:space="preserve"> « Обеспечение реализации муниципальной программы «Обеспечение эффективного осуществления полномочий муниципального казенного учреждения «Административно-хозяйственное управление « Студенокского сельсовета Железногорского района Курской области на 2015-2020 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18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18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40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18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40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18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40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18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40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функций органов местного самоуправления, связанных</w:t>
              <w:br/>
              <w:t>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745,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(прочих) обязательст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745,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  по обязательствам 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745,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14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745,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14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 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 021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 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 021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2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21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2 5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21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2 5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21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2 5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2 5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1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й от 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нижение рисков и смягчение последствий чрезвычайных ситуаций природного и техногенного характера в МО "Студенокскийский сельсовет" Железногорского района Курской области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0 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еализации мероприятий в рамках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13 1 </w:t>
            </w:r>
            <w:r>
              <w:rPr>
                <w:sz w:val="18"/>
                <w:szCs w:val="18"/>
                <w:lang w:val="en-US"/>
              </w:rPr>
              <w:t>14</w:t>
            </w:r>
            <w:r>
              <w:rPr>
                <w:sz w:val="18"/>
                <w:szCs w:val="18"/>
              </w:rPr>
              <w:t>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1 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 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1 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 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 "Благоустройство Студенокского сельсовета на 2014-201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7 0 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 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 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еализации мероприятий в рамках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7 3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 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 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7 3 </w:t>
            </w:r>
            <w:r>
              <w:rPr>
                <w:sz w:val="18"/>
                <w:szCs w:val="18"/>
                <w:lang w:val="en-US"/>
              </w:rPr>
              <w:t>14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 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 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 208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целевая комплексная программа развития физической культуры и спорта в МО "Студенокский сельсовет на 2014-2016г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 208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ы спортив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 208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3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 208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3 1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 216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3 1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 725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3 1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6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70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70,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14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0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rFonts w:ascii="Courier New" w:hAnsi="Courier New" w:cs="Courier New"/>
      <w:lang w:val="en-US" w:bidi="ar-SA"/>
    </w:rPr>
  </w:style>
  <w:style w:type="character" w:styleId="Style14">
    <w:name w:val="Основной текст Знак"/>
    <w:basedOn w:val="Style12"/>
    <w:qFormat/>
    <w:rPr>
      <w:rFonts w:ascii="Arial" w:hAnsi="Arial" w:eastAsia="Lucida Sans Unicode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23:00Z</dcterms:created>
  <dc:creator>студенок</dc:creator>
  <dc:description/>
  <cp:keywords/>
  <dc:language>en-US</dc:language>
  <cp:lastModifiedBy>test</cp:lastModifiedBy>
  <cp:lastPrinted>2015-07-17T16:22:00Z</cp:lastPrinted>
  <dcterms:modified xsi:type="dcterms:W3CDTF">2015-07-17T12:22:00Z</dcterms:modified>
  <cp:revision>17</cp:revision>
  <dc:subject/>
  <dc:title/>
</cp:coreProperties>
</file>