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Анализ исполнения бюдж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туденокский сельсовет» на получ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бюджетного кредита на  покрытие временного кассового разрыва, возникающего при исполнении  бюджета, и осуществление мероприятий, связанных с ликвидацией последствий стихийных бедствий и техногенных аварий в сентябре месяце 2014 года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ыс. рублей</w:t>
      </w:r>
    </w:p>
    <w:tbl>
      <w:tblPr>
        <w:tblW w:w="15530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82"/>
        <w:gridCol w:w="1142"/>
        <w:gridCol w:w="984"/>
        <w:gridCol w:w="1134"/>
        <w:gridCol w:w="709"/>
        <w:gridCol w:w="850"/>
        <w:gridCol w:w="709"/>
        <w:gridCol w:w="859"/>
        <w:gridCol w:w="859"/>
        <w:gridCol w:w="859"/>
        <w:gridCol w:w="859"/>
        <w:gridCol w:w="859"/>
        <w:gridCol w:w="958"/>
        <w:gridCol w:w="1134"/>
        <w:gridCol w:w="993"/>
      </w:tblGrid>
      <w:tr>
        <w:trPr>
          <w:tblHeader w:val="true"/>
          <w:trHeight w:val="102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  <w:br/>
              <w:t>исполнения</w:t>
              <w:br/>
              <w:t xml:space="preserve">за    </w:t>
              <w:br/>
              <w:t>2013 г.  (предшест-</w:t>
              <w:br/>
              <w:t xml:space="preserve">вующий  </w:t>
              <w:br/>
              <w:t>год)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  </w:t>
              <w:br/>
              <w:t xml:space="preserve">исполнения за </w:t>
              <w:b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</w:t>
              <w:br/>
              <w:t>(соответствующий месяц</w:t>
              <w:br/>
              <w:t xml:space="preserve">предшест-  </w:t>
              <w:br/>
              <w:t xml:space="preserve">вующего   </w:t>
              <w:br/>
              <w:t>год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 </w:t>
              <w:br/>
              <w:t xml:space="preserve">на    </w:t>
              <w:br/>
              <w:t xml:space="preserve">текущий </w:t>
              <w:br/>
              <w:t>год</w:t>
            </w:r>
          </w:p>
        </w:tc>
        <w:tc>
          <w:tcPr>
            <w:tcW w:w="7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   </w:t>
              <w:br/>
              <w:t xml:space="preserve">исполнено    </w:t>
              <w:br/>
              <w:t>по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период</w:t>
              <w:br/>
              <w:t xml:space="preserve">(на месяц, который   </w:t>
              <w:br/>
              <w:t xml:space="preserve">запрашивается  </w:t>
              <w:br/>
              <w:t>бюджетный кредит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  </w:t>
              <w:br/>
              <w:t xml:space="preserve">расчету </w:t>
              <w:br/>
              <w:t>м.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  </w:t>
              <w:br/>
              <w:t xml:space="preserve">расчету </w:t>
              <w:br/>
              <w:t>управления</w:t>
              <w:br/>
              <w:t>финанс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- всего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7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8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</w:t>
            </w:r>
            <w:r>
              <w:rPr/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средств на   </w:t>
              <w:br/>
              <w:t xml:space="preserve">зарплату с         </w:t>
              <w:br/>
              <w:t xml:space="preserve">начислениями (80%  </w:t>
              <w:br/>
              <w:t>собственных доходов</w:t>
              <w:br/>
              <w:t xml:space="preserve">и дотации)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2.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- всего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2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с      </w:t>
              <w:br/>
              <w:t xml:space="preserve">начислениями казенных учреждений -     </w:t>
              <w:br/>
              <w:t xml:space="preserve">всего, из них: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9</w:t>
            </w:r>
            <w:r>
              <w:rPr/>
              <w:t>4</w:t>
            </w:r>
            <w:r>
              <w:rPr>
                <w:lang w:val="en-US"/>
              </w:rPr>
              <w:t>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рплата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86</w:t>
            </w:r>
            <w:r>
              <w:rPr>
                <w:lang w:val="en-US"/>
              </w:rPr>
              <w:t>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исления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заработная  </w:t>
              <w:br/>
              <w:t xml:space="preserve">плата с            </w:t>
              <w:br/>
              <w:t xml:space="preserve">начислениями за    </w:t>
              <w:br/>
              <w:t xml:space="preserve">счет средств       </w:t>
              <w:br/>
              <w:t xml:space="preserve">субвенции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</w:t>
            </w:r>
            <w:r>
              <w:rPr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с         </w:t>
              <w:br/>
              <w:t xml:space="preserve">начислениями       </w:t>
              <w:br/>
              <w:t xml:space="preserve">без средств        </w:t>
              <w:br/>
              <w:t xml:space="preserve">субвенции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7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ышение (+),    </w:t>
              <w:br/>
              <w:t xml:space="preserve">недостаток (-)     </w:t>
              <w:br/>
              <w:t xml:space="preserve">средств на выплату </w:t>
              <w:br/>
              <w:t xml:space="preserve">зарплаты с         </w:t>
              <w:br/>
              <w:t xml:space="preserve">начислениями от    </w:t>
              <w:br/>
              <w:t xml:space="preserve">имеющегося         </w:t>
              <w:br/>
              <w:t xml:space="preserve">потенциала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.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  </w:t>
              <w:br/>
              <w:t xml:space="preserve">финансировании     </w:t>
              <w:br/>
              <w:t xml:space="preserve">других             </w:t>
              <w:br/>
              <w:t xml:space="preserve">первоочередных     </w:t>
              <w:br/>
              <w:t xml:space="preserve">расходов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.2.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.и муниципальным предприятиям</w:t>
            </w:r>
          </w:p>
          <w:p>
            <w:pPr>
              <w:pStyle w:val="Normal"/>
              <w:rPr/>
            </w:pPr>
            <w:r>
              <w:rPr/>
              <w:t>(ЭКР 241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 т.ч.расходы на содержание учреждений, осущ-е за счет субсидий, предоставляемых бюджетным и автономным учреждения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расходы на з/пл с начислениями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2.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.2.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ые     </w:t>
              <w:br/>
              <w:t xml:space="preserve">услуги бюджетных   </w:t>
              <w:br/>
              <w:t xml:space="preserve">учреждений, всего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ЭР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вердое топлив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.2.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.2.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          </w:t>
              <w:br/>
              <w:t xml:space="preserve">муниципальным      </w:t>
              <w:br/>
              <w:t xml:space="preserve">служащим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.2.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пендии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расходы 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5,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</w:t>
              <w:br/>
              <w:t>субвенции (за исключением расходов на выплату заработной платы с насчислениям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</w:t>
              <w:br/>
              <w:t xml:space="preserve">субсидий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- 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8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бюджетных средст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ы из областного бюдже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ы из местного бюдже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ы коммерческих банк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бюджетных  </w:t>
              <w:br/>
              <w:t xml:space="preserve">средств на отчетную дату - всего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      МГО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редит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доходы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по взаимным </w:t>
              <w:br/>
              <w:t xml:space="preserve">расчетам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расходов</w:t>
              <w:br/>
              <w:t xml:space="preserve">над доходами       </w:t>
              <w:br/>
              <w:t xml:space="preserve">"-" дефицит,       </w:t>
              <w:br/>
              <w:t xml:space="preserve">"+" профицит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-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заработной пла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числениям  </w:t>
              <w:br/>
              <w:t xml:space="preserve">на заработную плату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плате       </w:t>
              <w:br/>
              <w:t>коммунальных услу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обеспечению мер социальной поддержки отдельным категориям гражда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1.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туденокский сельсовет                                                                                            Санкина Т.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 образования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</w:rPr>
        <w:t>Студенокский сельсовет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таринова С.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39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4:00Z</dcterms:created>
  <dc:creator>SVlad</dc:creator>
  <dc:description/>
  <cp:keywords/>
  <dc:language>en-US</dc:language>
  <cp:lastModifiedBy>test</cp:lastModifiedBy>
  <cp:lastPrinted>2014-09-09T11:25:00Z</cp:lastPrinted>
  <dcterms:modified xsi:type="dcterms:W3CDTF">2014-09-09T11:37:00Z</dcterms:modified>
  <cp:revision>26</cp:revision>
  <dc:subject/>
  <dc:title>Об областном бюджете на 2006 год</dc:title>
</cp:coreProperties>
</file>