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ЖИДАЕМОЕ ПОСТУПЛЕНИЕ НАЛОГОВЫХ И НЕНАЛОГОВЫХ ДОХОДОВ В  БЮДЖЕТ  МО Студенокский сельсовет в сентябре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1201" w:type="dxa"/>
        <w:jc w:val="left"/>
        <w:tblInd w:w="-1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710"/>
        <w:gridCol w:w="1134"/>
        <w:gridCol w:w="1134"/>
        <w:gridCol w:w="993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    </w:t>
              <w:br/>
              <w:t xml:space="preserve">классификации     </w:t>
              <w:br/>
              <w:t>Российской Федераци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а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 год         </w:t>
              <w:br/>
              <w:t>(отчетный  год)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од           </w:t>
              <w:br/>
              <w:t>(текущий год)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</w:t>
              <w:br/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яц,  </w:t>
              <w:br/>
              <w:t>предшест</w:t>
              <w:br/>
              <w:t xml:space="preserve">вующий  </w:t>
              <w:br/>
              <w:t>ожидаемо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яц,  </w:t>
              <w:br/>
              <w:t xml:space="preserve">соответ- </w:t>
              <w:br/>
              <w:t xml:space="preserve">ствующий </w:t>
              <w:br/>
              <w:t>ожидаемом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яц,  </w:t>
              <w:br/>
              <w:t>предшест</w:t>
              <w:br/>
              <w:t xml:space="preserve">вующий  </w:t>
              <w:br/>
              <w:t>ожидаемо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, на</w:t>
              <w:br/>
              <w:t xml:space="preserve">который </w:t>
              <w:br/>
              <w:t xml:space="preserve">запра-  </w:t>
              <w:br/>
              <w:t xml:space="preserve">шивается </w:t>
              <w:br/>
              <w:t>бюджетный</w:t>
              <w:br/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  <w:br/>
              <w:t xml:space="preserve">расчету </w:t>
              <w:br/>
              <w:t>Управления</w:t>
              <w:br/>
              <w:t xml:space="preserve">финансов </w:t>
              <w:br/>
              <w:t xml:space="preserve">Курской </w:t>
              <w:br/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 00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</w:t>
              <w:br/>
              <w:t xml:space="preserve">ДОХОДЫ        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       </w:t>
              <w:br/>
              <w:t xml:space="preserve">физических лиц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38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ы         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    </w:t>
              <w:br/>
              <w:t xml:space="preserve">физических лиц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000 00 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и        </w:t>
              <w:br/>
              <w:t xml:space="preserve">перерасчеты по         </w:t>
              <w:br/>
              <w:t xml:space="preserve">отмененным налогам,    </w:t>
              <w:br/>
              <w:t xml:space="preserve">сборам и иным          </w:t>
              <w:br/>
              <w:t xml:space="preserve">обязательным платежам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 xml:space="preserve">и которые расположены в границах поселений, а  </w:t>
              <w:br/>
              <w:t xml:space="preserve">также средства от      </w:t>
              <w:br/>
              <w:t xml:space="preserve">продажи права на       </w:t>
              <w:br/>
              <w:t xml:space="preserve">заключение договоров   </w:t>
              <w:br/>
              <w:t xml:space="preserve">аренды указанных       </w:t>
              <w:br/>
              <w:t xml:space="preserve">земельных участков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  </w:t>
              <w:br/>
              <w:t xml:space="preserve">виде арендной платы, а </w:t>
              <w:br/>
              <w:t xml:space="preserve">также средства от      </w:t>
              <w:br/>
              <w:t xml:space="preserve">продажи права на       </w:t>
              <w:br/>
              <w:t xml:space="preserve">заключение договоров   </w:t>
              <w:br/>
              <w:t xml:space="preserve">аренды за земли,       </w:t>
              <w:br/>
              <w:t xml:space="preserve">находящиеся в          </w:t>
              <w:br/>
              <w:t xml:space="preserve">собственности          </w:t>
              <w:br/>
              <w:t xml:space="preserve">поселений  </w:t>
              <w:br/>
              <w:t xml:space="preserve">(за исключением        </w:t>
              <w:br/>
              <w:t xml:space="preserve">земельных участков     </w:t>
              <w:br/>
              <w:t>муниципальных бюджетных</w:t>
              <w:br/>
              <w:t xml:space="preserve">и автономных           </w:t>
              <w:br/>
              <w:t xml:space="preserve">учреждений)   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0 00 0000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 xml:space="preserve">органов  государственной власти ,  органов местного самоуправления , государственных внебюджетных фондов и 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>бюджетных</w:t>
              <w:br/>
              <w:t xml:space="preserve">и автономных           </w:t>
              <w:br/>
              <w:t xml:space="preserve">учреждений)   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0 00 0000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числения </w:t>
              <w:br/>
              <w:t xml:space="preserve">части прибыли государственных и муниципальных предприятий,         </w:t>
              <w:br/>
              <w:t>остающейся после уплаты</w:t>
              <w:br/>
              <w:t xml:space="preserve">налогов и иных         </w:t>
              <w:br/>
              <w:t xml:space="preserve">обязательных платежей  </w:t>
              <w:b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0 00 0000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 </w:t>
              <w:br/>
              <w:t xml:space="preserve">использования          </w:t>
              <w:br/>
              <w:t>имущества, находящегося</w:t>
              <w:br/>
              <w:t xml:space="preserve">в  государственной и муниципальной собственности        </w:t>
              <w:br/>
              <w:t xml:space="preserve">(за исключением        </w:t>
              <w:br/>
              <w:t xml:space="preserve">имущества бюджетных и автономных </w:t>
              <w:br/>
              <w:t xml:space="preserve">учреждений, а также    </w:t>
              <w:br/>
              <w:t xml:space="preserve">имущества  государственных и муниципальных унитарных предприятий, </w:t>
              <w:br/>
              <w:t xml:space="preserve">в том числе казенных)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0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оказания     </w:t>
              <w:br/>
              <w:t>платных услуг (работ) и компенсации затрат государ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реализации   </w:t>
              <w:br/>
              <w:t>имущества, находящегося</w:t>
              <w:br/>
              <w:t xml:space="preserve">в  государственной и муниципальной собственности        </w:t>
              <w:br/>
              <w:t xml:space="preserve">(за исключением        </w:t>
              <w:br/>
              <w:t xml:space="preserve">имущества бюджетных и автономных </w:t>
              <w:br/>
              <w:t xml:space="preserve">учреждений, а также    </w:t>
              <w:br/>
              <w:t>имущества  государственных  и муниципальных</w:t>
              <w:br/>
              <w:t xml:space="preserve">унитарных предприятий, </w:t>
              <w:br/>
              <w:t xml:space="preserve">в том числе казенных) </w:t>
              <w:b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родажи      </w:t>
              <w:br/>
              <w:t xml:space="preserve">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   </w:t>
              <w:b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0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      </w:t>
              <w:br/>
              <w:t xml:space="preserve">платежи и сборы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0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афы, санкции,       </w:t>
              <w:br/>
              <w:t xml:space="preserve">возмещение ущерба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0000 00 00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    </w:t>
              <w:br/>
              <w:t xml:space="preserve">доходы            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уденокский сельсовет                                                                           Санкина Т.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ный бухгалтер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уденокский сельсовет                                                                           Татаринова С.А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3:00Z</dcterms:created>
  <dc:creator>ConsultantPlus</dc:creator>
  <dc:description/>
  <cp:keywords/>
  <dc:language>en-US</dc:language>
  <cp:lastModifiedBy>test</cp:lastModifiedBy>
  <cp:lastPrinted>2014-09-09T15:35:00Z</cp:lastPrinted>
  <dcterms:modified xsi:type="dcterms:W3CDTF">2014-09-09T11:35:00Z</dcterms:modified>
  <cp:revision>17</cp:revision>
  <dc:subject/>
  <dc:title>Приложение N __</dc:title>
</cp:coreProperties>
</file>